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полож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расчетов филиал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городными пассажирскими компа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еревозки работник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лиц по транспор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ок работников ОАО "РЖД" в поездах пригор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сажирских компаний по личным надобностям по пригород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сажирской компании ______ за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944"/>
        <w:gridCol w:w="1081"/>
        <w:gridCol w:w="674"/>
        <w:gridCol w:w="945"/>
        <w:gridCol w:w="676"/>
        <w:gridCol w:w="945"/>
        <w:gridCol w:w="674"/>
        <w:gridCol w:w="945"/>
        <w:gridCol w:w="811"/>
        <w:gridCol w:w="674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транс-</w:t>
              <w:br/>
              <w:t xml:space="preserve">порт- </w:t>
              <w:br/>
              <w:t xml:space="preserve">ного  </w:t>
              <w:br/>
              <w:t>требо-</w:t>
              <w:br/>
              <w:t xml:space="preserve">вания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форм- </w:t>
              <w:br/>
              <w:t xml:space="preserve">ления  </w:t>
              <w:br/>
              <w:t>проезд-</w:t>
              <w:br/>
              <w:t xml:space="preserve">ного   </w:t>
              <w:br/>
              <w:t xml:space="preserve">доку-  </w:t>
              <w:br/>
              <w:t xml:space="preserve">мента  </w:t>
              <w:br/>
              <w:t xml:space="preserve">(би-   </w:t>
              <w:br/>
              <w:t xml:space="preserve">лета)  </w:t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формленного билета   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лезнодо-</w:t>
              <w:br/>
              <w:t xml:space="preserve">рожная    </w:t>
              <w:br/>
              <w:t xml:space="preserve">станц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про- </w:t>
              <w:br/>
              <w:t xml:space="preserve">езда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й  </w:t>
              <w:br/>
              <w:t xml:space="preserve">билет БПМФ </w:t>
              <w:br/>
              <w:t xml:space="preserve">&lt;*&gt;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й  </w:t>
              <w:br/>
              <w:t>билет формы</w:t>
              <w:br/>
              <w:t xml:space="preserve">ЛУ-97пб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й  </w:t>
              <w:br/>
              <w:t xml:space="preserve">билет АСУ </w:t>
              <w:br/>
              <w:t xml:space="preserve">"Экспресс" </w:t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 -</w:t>
              <w:br/>
              <w:t>обрат-</w:t>
              <w:br/>
              <w:t xml:space="preserve">но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 -</w:t>
              <w:br/>
              <w:t>обрат-</w:t>
              <w:br/>
              <w:t xml:space="preserve">но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 -</w:t>
              <w:br/>
              <w:t>обрат-</w:t>
              <w:br/>
              <w:t xml:space="preserve">но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прав-</w:t>
              <w:br/>
              <w:t>ле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зна-</w:t>
              <w:br/>
              <w:t xml:space="preserve">че- </w:t>
              <w:br/>
              <w:t xml:space="preserve">ния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городные билеты, оформленные через БПМФ по соответствующему коду льгот без указания реквизитов пассажира, отражаются в реестре общим количеством оформленных билетов и общей суммой выпадающих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сдал __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 руководителя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городной пассажи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принял 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начальника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железной дорог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лиала ОАО "РЖД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8</Characters>
  <CharactersWithSpaces>1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ОАО «Российские железные дороги»</dc:creator>
  <dc:description/>
  <dc:language>en-US</dc:language>
  <cp:lastModifiedBy/>
  <dcterms:modified xsi:type="dcterms:W3CDTF">2011-10-30T13:54:00Z</dcterms:modified>
  <cp:revision>2</cp:revision>
  <dc:subject>Реестр</dc:subject>
  <dc:title>Реестр перевозок работников ОАО «РЖД» в поездах пригородных пассажирских компаний по личным надобностям по пригородной пассажирской ко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