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работников иных организаций, исполь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е требования ОАО "РЖД" на основании за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АО "РЖД" договоров, в поездах пригородных пассажи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й по личным надобностям по пригородной пассажи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и _______ 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09"/>
        <w:gridCol w:w="946"/>
        <w:gridCol w:w="945"/>
        <w:gridCol w:w="1080"/>
        <w:gridCol w:w="675"/>
        <w:gridCol w:w="944"/>
        <w:gridCol w:w="675"/>
        <w:gridCol w:w="946"/>
        <w:gridCol w:w="675"/>
        <w:gridCol w:w="944"/>
        <w:gridCol w:w="811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льго-</w:t>
              <w:br/>
              <w:t xml:space="preserve">т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работников иных организаций, использующих транспортные требования ОАО «РЖД» на основании заключенных с ОАО «РЖД» договоров, в поездах пригородных пассажирских компаний по личным надобностям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