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работников иных организаций, использ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е требования ОАО "РЖД" на основании за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АО "РЖД" договоров, в поездах пригородных пассажи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й от места жительства до места работы (учеб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городной пассажирско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 з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5"/>
        <w:gridCol w:w="810"/>
        <w:gridCol w:w="945"/>
        <w:gridCol w:w="945"/>
        <w:gridCol w:w="1080"/>
        <w:gridCol w:w="945"/>
        <w:gridCol w:w="675"/>
        <w:gridCol w:w="945"/>
        <w:gridCol w:w="810"/>
        <w:gridCol w:w="540"/>
        <w:gridCol w:w="675"/>
        <w:gridCol w:w="945"/>
        <w:gridCol w:w="945"/>
        <w:gridCol w:w="675"/>
        <w:gridCol w:w="945"/>
        <w:gridCol w:w="1080"/>
        <w:gridCol w:w="810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льго-</w:t>
              <w:br/>
              <w:t xml:space="preserve">т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>дейст-</w:t>
              <w:br/>
              <w:t xml:space="preserve">вия   </w:t>
              <w:br/>
              <w:t>абоне-</w:t>
              <w:br/>
              <w:t xml:space="preserve">мент-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7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формленного разового или абонементного бил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- </w:t>
              <w:br/>
              <w:t>ментный</w:t>
              <w:br/>
              <w:t xml:space="preserve">билет  </w:t>
              <w:br/>
              <w:t xml:space="preserve">АСУ    </w:t>
              <w:br/>
              <w:t xml:space="preserve">"Экс-  </w:t>
              <w:br/>
              <w:t>пресс",</w:t>
              <w:br/>
              <w:t>1 месяц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-</w:t>
              <w:br/>
              <w:t xml:space="preserve">рожная    </w:t>
              <w:br/>
              <w:t xml:space="preserve">станция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БПМФ </w:t>
              <w:br/>
              <w:t xml:space="preserve">&lt;*&gt;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ико-</w:t>
              <w:br/>
              <w:t>вая тран-</w:t>
              <w:br/>
              <w:t xml:space="preserve">спортная </w:t>
              <w:br/>
              <w:t xml:space="preserve">карта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>билет формы</w:t>
              <w:br/>
              <w:t xml:space="preserve">ЛУ-97пб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-</w:t>
              <w:br/>
              <w:t xml:space="preserve">мент- </w:t>
              <w:br/>
              <w:t xml:space="preserve">ный   </w:t>
              <w:br/>
              <w:t xml:space="preserve">билет </w:t>
              <w:br/>
              <w:t xml:space="preserve">формы </w:t>
              <w:br/>
              <w:t xml:space="preserve">ЛУ-   </w:t>
              <w:br/>
              <w:t xml:space="preserve">97пб, </w:t>
              <w:br/>
              <w:t xml:space="preserve">1 ме- </w:t>
              <w:br/>
              <w:t xml:space="preserve">сяц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й  </w:t>
              <w:br/>
              <w:t xml:space="preserve">билет АСУ </w:t>
              <w:br/>
              <w:t xml:space="preserve">"Экспресс"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ме-</w:t>
              <w:br/>
              <w:t xml:space="preserve">сяц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до-</w:t>
              <w:br/>
              <w:t>во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да -</w:t>
              <w:br/>
              <w:t>обрат-</w:t>
              <w:br/>
              <w:t xml:space="preserve">но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прав-</w:t>
              <w:br/>
              <w:t>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зна-</w:t>
              <w:br/>
              <w:t xml:space="preserve">че- </w:t>
              <w:br/>
              <w:t xml:space="preserve">ния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 xml:space="preserve">"Р"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городные билеты, оформленные через БПМФ по соответствующему коду льгот без указания реквизитов пассажира, отражаются в реестре общим количеством оформленных билетов и общей суммой выпадающ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работников иных организаций, использующих транспортные требования ОАО «РЖД» на основании заключенных с ОАО «РЖД» договоров, в поездах пригородных пассажирских компаний от места жительства до места работы (учебы) по пригородной пассажир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