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расчетов филиал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городными пассажирскими комп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еревозки работник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лиц по транспор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ОАО "РЖД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ок работников ОАО "РЖД" в поездах пригор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ских компаний от места жительства до места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городной пассажирской комп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 за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946"/>
        <w:gridCol w:w="1079"/>
        <w:gridCol w:w="1080"/>
        <w:gridCol w:w="810"/>
        <w:gridCol w:w="810"/>
        <w:gridCol w:w="1080"/>
        <w:gridCol w:w="1080"/>
        <w:gridCol w:w="1081"/>
        <w:gridCol w:w="944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транс-</w:t>
              <w:br/>
              <w:t xml:space="preserve">порт- </w:t>
              <w:br/>
              <w:t xml:space="preserve">ного  </w:t>
              <w:br/>
              <w:t>требо-</w:t>
              <w:br/>
              <w:t xml:space="preserve">вания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форм- </w:t>
              <w:br/>
              <w:t xml:space="preserve">ления  </w:t>
              <w:br/>
              <w:t>проезд-</w:t>
              <w:br/>
              <w:t xml:space="preserve">ного   </w:t>
              <w:br/>
              <w:t xml:space="preserve">доку-  </w:t>
              <w:br/>
              <w:t xml:space="preserve">мента  </w:t>
              <w:br/>
              <w:t xml:space="preserve">(би-   </w:t>
              <w:br/>
              <w:t xml:space="preserve">лета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</w:t>
              <w:br/>
              <w:t xml:space="preserve">дейст- </w:t>
              <w:br/>
              <w:t xml:space="preserve">вия    </w:t>
              <w:br/>
              <w:t xml:space="preserve">абоне- </w:t>
              <w:br/>
              <w:t>ментно-</w:t>
              <w:br/>
              <w:t xml:space="preserve">го до- </w:t>
              <w:br/>
              <w:t>кумента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формленного билета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- </w:t>
              <w:br/>
              <w:t xml:space="preserve">ная станц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ро- </w:t>
              <w:br/>
              <w:t xml:space="preserve">езда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стиковая</w:t>
              <w:br/>
              <w:t xml:space="preserve">транспорт- </w:t>
              <w:br/>
              <w:t xml:space="preserve">ная карта  </w:t>
              <w:br/>
              <w:t xml:space="preserve">&lt;*&gt;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оне- </w:t>
              <w:br/>
              <w:t>ментный</w:t>
              <w:br/>
              <w:t xml:space="preserve">билет  </w:t>
              <w:br/>
              <w:t xml:space="preserve">формы  </w:t>
              <w:br/>
              <w:t xml:space="preserve">ЛУ-976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оне- </w:t>
              <w:br/>
              <w:t>ментный</w:t>
              <w:br/>
              <w:t xml:space="preserve">билет  </w:t>
              <w:br/>
              <w:t xml:space="preserve">АСУ    </w:t>
              <w:br/>
              <w:t xml:space="preserve">"Экс-  </w:t>
              <w:br/>
              <w:t>пресс",</w:t>
              <w:br/>
              <w:t>1 месяц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ме-</w:t>
              <w:br/>
              <w:t xml:space="preserve">сяц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-</w:t>
              <w:br/>
              <w:t xml:space="preserve">вая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-</w:t>
              <w:br/>
              <w:t xml:space="preserve">лен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я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городные билеты, оформленные через БПМФ по соответствующему коду льгот без указания реквизитов пассажира, отражаются в реестре общим количеством оформленных билетов и общей суммой выпадающих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сдал _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руководителя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городной пассажи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принял 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начальника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железной дорог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лиала ОАО "РЖД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ОАО «Российские железные дороги»</dc:creator>
  <dc:description/>
  <dc:language>en-US</dc:language>
  <cp:lastModifiedBy/>
  <dcterms:modified xsi:type="dcterms:W3CDTF">2011-10-30T13:54:00Z</dcterms:modified>
  <cp:revision>2</cp:revision>
  <dc:subject>Реестр</dc:subject>
  <dc:title>Реестр перевозок работников ОАО «РЖД» в поездах пригородных пассажирских компаний от места жительства до места работы по пригородной пассажирской ко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