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РЖД" от 22.10.2008 N 2228р, в котором приведена данная форма, введен в действие с 1 но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и за выполн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уволенных с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и членов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городном сообщени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возок военнослужащих в поездах приго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сажирской компании _____________ 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945"/>
        <w:gridCol w:w="1216"/>
        <w:gridCol w:w="810"/>
        <w:gridCol w:w="945"/>
        <w:gridCol w:w="1080"/>
        <w:gridCol w:w="108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инистерства </w:t>
              <w:br/>
              <w:t>или Ведомст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оин- </w:t>
              <w:br/>
              <w:t xml:space="preserve">ского </w:t>
              <w:br/>
              <w:t>требо-</w:t>
              <w:br/>
              <w:t xml:space="preserve">ва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дажи-</w:t>
              <w:br/>
              <w:t>возврата</w:t>
              <w:br/>
              <w:t xml:space="preserve">проезд- </w:t>
              <w:br/>
              <w:t>ного до-</w:t>
              <w:br/>
              <w:t xml:space="preserve">кумента </w:t>
              <w:br/>
              <w:t>(билета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оформленного</w:t>
              <w:br/>
              <w:t xml:space="preserve">билета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рожная</w:t>
              <w:br/>
              <w:t xml:space="preserve">станция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оезда  </w:t>
              <w:br/>
              <w:t>(без НДС),</w:t>
              <w:br/>
              <w:t xml:space="preserve">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-</w:t>
              <w:br/>
              <w:t xml:space="preserve">в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- </w:t>
              <w:br/>
              <w:t xml:space="preserve">пов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я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руководител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военнослужащих в поездах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