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екла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"__" 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Х УЧЕТНЫХ ДОКУМЕНТОВ ДЕКЛАРАНТА К ДЕКЛА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4994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кларанта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декларанта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декларанта (индекс, </w:t>
              <w:br/>
              <w:t xml:space="preserve">адрес, контактный телефон, Ф.И.О.     </w:t>
              <w:br/>
              <w:t xml:space="preserve">руководителя организации)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объекта (объект, индекс, адрес, </w:t>
              <w:br/>
              <w:t xml:space="preserve">контактный телефон, Ф.И.О.            </w:t>
              <w:br/>
              <w:t xml:space="preserve">руководителя объекта)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, номер, дата выдачи и срок      </w:t>
              <w:br/>
              <w:t>действия лицензии, номер и дата выдачи</w:t>
              <w:br/>
              <w:t xml:space="preserve">приложения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вид работ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й округ и район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Е 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5"/>
        <w:gridCol w:w="2161"/>
        <w:gridCol w:w="161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документа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ера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доку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АНИЕ 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5"/>
        <w:gridCol w:w="2161"/>
        <w:gridCol w:w="161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документа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ера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доку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Правительство Москвы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вичных учетных документов декларанта к декларации (приложение к декларации о розничной продаже алкогольной продукции на территории города Москвы (по алкогольной продукции, произведенной на территории Российской Федер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