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чит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П ФАП субве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зер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ЕСТР ПЛАТЕЖЕЙ NO. __ НА "__"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ЕРЕЧИСЛЕНИЮ СРЕДСТВ В ФЕДЕРАЛЬНЫЙ БЮДЖ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49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, наименование органи-</w:t>
              <w:br/>
              <w:t xml:space="preserve">зации-покупателя  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федеральный бюд- </w:t>
              <w:br/>
              <w:t xml:space="preserve">жет, платежное поруче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окупателю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окументы представляются для контроля и хранятся  в  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ФГУП ФАП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.И.О.)        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латежей по перечислению средств в федеральный бюджет (приложение к справке-расчету о подчиняющихся ФГУП ФАП субвенциях для проведения государственных товарных интервенций на рынке зер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