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8.1995 No. 01-13/1088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o. _________ ОТ 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НЫХ ДОКУМЕНТОВ НА ПЕРЕЧИСЛЕНИЕ ДЕНЕ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ОТ ТАМОЖЕННЫХ ОРГАНОВ, ПОД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 РЕГИОНАЛЬНОМУ ТАМОЖ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Ю ЗА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 ПО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5"/>
        <w:gridCol w:w="1080"/>
        <w:gridCol w:w="809"/>
        <w:gridCol w:w="1080"/>
        <w:gridCol w:w="1081"/>
        <w:gridCol w:w="675"/>
        <w:gridCol w:w="944"/>
        <w:gridCol w:w="945"/>
        <w:gridCol w:w="541"/>
        <w:gridCol w:w="809"/>
        <w:gridCol w:w="541"/>
        <w:gridCol w:w="1079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тамо- </w:t>
              <w:br/>
              <w:t xml:space="preserve">женного   </w:t>
              <w:br/>
              <w:t xml:space="preserve">орган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пла-</w:t>
              <w:br/>
              <w:t xml:space="preserve">тежного </w:t>
              <w:br/>
              <w:t xml:space="preserve">доку-   </w:t>
              <w:br/>
              <w:t xml:space="preserve">мент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латеж-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-</w:t>
              <w:br/>
              <w:t xml:space="preserve">ты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банк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латеж-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55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-</w:t>
              <w:br/>
              <w:t xml:space="preserve">р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оз-</w:t>
              <w:br/>
              <w:t xml:space="preserve">ная   </w:t>
              <w:br/>
              <w:t>пошли-</w:t>
              <w:br/>
              <w:t xml:space="preserve">н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з- </w:t>
              <w:br/>
              <w:t xml:space="preserve">ная   </w:t>
              <w:br/>
              <w:t>пошли-</w:t>
              <w:br/>
              <w:t xml:space="preserve">на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-</w:t>
              <w:br/>
              <w:t>налог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-</w:t>
              <w:br/>
              <w:t>ци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-ва  </w:t>
              <w:br/>
              <w:t>внебюд-</w:t>
              <w:br/>
              <w:t>жетного</w:t>
              <w:br/>
              <w:t xml:space="preserve">Фонда  </w:t>
              <w:br/>
              <w:t xml:space="preserve">(кроме </w:t>
              <w:br/>
              <w:t>сборов)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</w:t>
              <w:br/>
              <w:t>таможенно-</w:t>
              <w:br/>
              <w:t>му органу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ьник регионального таможенного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меститель начальника регионального таможенного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экономическим вопрос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ьник отдела таможенных платеж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6</Characters>
  <CharactersWithSpaces>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латежных документов на перечисление денежных средств от таможенных органов, подведомственных региональному таможенному упра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