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3-13/16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3-03-06/16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НЫХ ДОКУМЕНТОВ, САНКЦИОНИРОВАННЫХ К О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М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__ 2010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лучателя бюджетных средст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N лицевого счета получателя бюджетных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3781"/>
        <w:gridCol w:w="215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латежного </w:t>
              <w:br/>
              <w:t xml:space="preserve">документа &lt;*&gt;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платежного     </w:t>
              <w:br/>
              <w:t xml:space="preserve">документа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м  финансов Московской области заявки, указанные в реест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онированы  к оплате на общую сумму _______________ руб. _____ коп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по кодам классификации расходов бюдж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на сумму ______________ руб. _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на сумму ______________ руб. _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на сумму 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оверил уполномоченный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ка на кассовый расход, заявка на получение наличных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финансов Московской области~Управление федерального казначейства по Московской области</dc:creator>
  <dc:description/>
  <dc:language>en-US</dc:language>
  <cp:lastModifiedBy/>
  <dcterms:modified xsi:type="dcterms:W3CDTF">2011-10-30T13:55:00Z</dcterms:modified>
  <cp:revision>2</cp:revision>
  <dc:subject>Реестр</dc:subject>
  <dc:title>Реестр платежных документов, санкционированных к оплате Министерством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