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 для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в субъектах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пециализированных ры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рыб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ежных поручений, подтверждающих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ных средств, полученных в 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 в 2009 - 2010 годах на создание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ынка по реализации рыб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 N ______, заключенному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оссийской кредит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674"/>
        <w:gridCol w:w="1215"/>
        <w:gridCol w:w="1351"/>
        <w:gridCol w:w="2429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ставщика &lt;*&gt;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</w:t>
              <w:br/>
              <w:t xml:space="preserve">характеристика  </w:t>
              <w:br/>
              <w:t xml:space="preserve">затрат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средств, полученных по кредитному договору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_____________, на создание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рынка по реализации рыбной продукц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я (индивидуальный предприниматель), осуществляющая поставку товаров, выполнение работ, оказание услуг в соответствии с инвестиционным проектом, предусматривающим создание в субъекте Российской Федерации специализированного рынка по реализации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Правительство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латежных поручений, подтверждающих использование кредитных средств, полученных в российской кредитной организации в 2009–2010 годах на создание в субъекте Российской Федерации специализированного рынка по реализации рыб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