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29.12.2010 N 1181, утвердившее Правила, в которых приведена данная форма, вступает в силу с 1 января 2011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хозяйственным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дивидуальным предпринима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озмещения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 по инвести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ам, полученным в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ях в 2008 - 20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дах на строительство и модерниз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промысловых су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латежных поручений, подтверждающих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редитных средств, полученных в российских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ях в 2008 - 2011 годах на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модернизацию рыбопромысловых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организации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от ____________________ N __________, заключенном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российской кредитн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1349"/>
        <w:gridCol w:w="945"/>
        <w:gridCol w:w="945"/>
        <w:gridCol w:w="2160"/>
        <w:gridCol w:w="175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ставщика &lt;*&gt;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поручение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   </w:t>
              <w:br/>
              <w:t xml:space="preserve">характеристика </w:t>
              <w:br/>
              <w:t xml:space="preserve">затрат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латеж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ние  кредитных  средств, полученных по кредитному договору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 20__   г.  N  _____,  на  строительство  и  (или)  модер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бопромысловых судов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   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рганизация (индивидуальный предприниматель), осуществляющая поставку товаров, выполнение работ, оказание услуг в соответствии с инвестиционным проектом, предусматривающим строительство и модернизацию рыбопромысловых су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4</Characters>
  <CharactersWithSpaces>1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7:00Z</dcterms:created>
  <dc:creator>Правительство Российской Федерации</dc:creator>
  <dc:description/>
  <dc:language>en-US</dc:language>
  <cp:lastModifiedBy/>
  <dcterms:modified xsi:type="dcterms:W3CDTF">2011-10-30T20:57:00Z</dcterms:modified>
  <cp:revision>2</cp:revision>
  <dc:subject>Реестр</dc:subject>
  <dc:title>Реестр платежных поручений, подтверждающих использование кредитных средств, полученных в российских кредитных организациях в 2008 - 2011 годах на строительство и модернизацию рыбопромысловых су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