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82, утвердившее Правила, в которых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годах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ерерабатывающей инфраструк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хранения рыб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тежных поручений, подтверждающих использование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, полученных в российских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2008 - 2011 годах на строительство и модер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ов рыбоперерабатывающей инфрастру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ов хранения рыб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________________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оссийской кредит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809"/>
        <w:gridCol w:w="945"/>
        <w:gridCol w:w="3105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ставщика   </w:t>
              <w:br/>
              <w:t xml:space="preserve">&lt;*&gt;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ое поручение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</w:t>
              <w:br/>
              <w:t xml:space="preserve">характеристика затрат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кредитных средств, полученных по кредитному  договору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20____ г. N __________, на строительство и модер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рыбоперерабатывающей  инфраструктуры,  объектов  хранения  ры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я (индивидуальный предприниматель), осуществляющая поставку товаров, выполнение работ, оказание услуг в соответствии с инвестиционным проектом, предусматривающим строительство и модернизацию объектов рыбоперерабатывающей инфраструктуры, объектов хранения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Правительство Российской Федерации</dc:creator>
  <dc:description/>
  <dc:language>en-US</dc:language>
  <cp:lastModifiedBy/>
  <dcterms:modified xsi:type="dcterms:W3CDTF">2011-10-30T20:57:00Z</dcterms:modified>
  <cp:revision>2</cp:revision>
  <dc:subject>Реестр</dc:subject>
  <dc:title>Реестр платежных поручений, подтверждающих использование кредитных средств, полученных в российских кредитных организациях в 2008 - 2011 годах на строительство и модернизацию объектов рыбоперерабатывающей инфраструктуры, объектов хранения рыб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