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6 г. N 3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автотранспортным средствам, выслужившим свои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шедшим в негодность, похищенным, утра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одведомствен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составления ак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арка, тип, модель </w:t>
              <w:br/>
              <w:t xml:space="preserve">по паспорту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нтарны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го паспор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гател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сс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уск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вода в эксплуатацию (месяц, год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леднего капитального ремо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я с учета в ГИБДД (ГАИ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бег, км, с начала эксплуат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на      </w:t>
              <w:br/>
              <w:t xml:space="preserve">момент принятия к бухгалтерскому </w:t>
              <w:br/>
              <w:t xml:space="preserve">учету или восстановительная      </w:t>
              <w:br/>
              <w:t xml:space="preserve">стоимость, руб.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амортизации,   </w:t>
              <w:br/>
              <w:t xml:space="preserve">руб.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мисс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 Ф.И.О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 Ф.И.О.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 Ф.И.О. организации       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Главный бухгалтер 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автотранспортным средствам, выслужившим свои сроки, пришедшим в негодность, похищенным, утрач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