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огашени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1 январ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9 года по финанс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сфе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нных в муницип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ЧИСЛЕНИЮ БЮДЖЕТНЫХ СРЕДСТВ ПО ПОГА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ФЕДЕРАЛЬНОГО БЮДЖЕТА ПО ФИНАНС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СОДЕРЖАНИЕ ОБЪЕКТОВ ЖИЛФОНДА И СОЦСФЕ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Х В МУНИЦИПАЛЬНУЮ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луч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 МЕСЯЦ 200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__________ ПОДРАЗДЕЛ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Е СИМВОЛ Б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216"/>
        <w:gridCol w:w="2025"/>
        <w:gridCol w:w="324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АСХОД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- </w:t>
              <w:br/>
              <w:t xml:space="preserve">ФИКАЦ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 РУБЛЯ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ПРЕДПРИЯТИЯ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д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д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экономи-</w:t>
              <w:br/>
              <w:t xml:space="preserve">ческой  </w:t>
              <w:br/>
              <w:t xml:space="preserve">класси- </w:t>
              <w:br/>
              <w:t xml:space="preserve">фик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гашае-</w:t>
              <w:br/>
              <w:t xml:space="preserve">мой задолжен- </w:t>
              <w:br/>
              <w:t xml:space="preserve">ности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, которой   </w:t>
              <w:br/>
              <w:t xml:space="preserve">производится погашение </w:t>
              <w:br/>
              <w:t>задолженности по оплате</w:t>
              <w:br/>
              <w:t xml:space="preserve">продукции в соответст- </w:t>
              <w:br/>
              <w:t xml:space="preserve">вии с Порядком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Н и полное наименование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Н и полное наименование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 ПОДРАЗДЕЛУ __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подраздела)      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К ПЕРЕЧИСЛЕНИЮ 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руководитель)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финансового органа 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финансов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о перечислению бюджетных средств по погашению задолженности федерального бюджета по финансированию расходов на содержание объектов жилфонда и соцсферы, переданных в муниципальную собств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