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оплат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енную им в 1997-1998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, выполненные работ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No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гистрационный номер и кодовый номер ГУФ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ПЕРЕЧИСЛЕНИЮ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АВИЛАМ ЦЕЛЕВОГО ФИНАНСИР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 или 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тивно-территори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бюджетополучателя)              (гл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  месяц 199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__________________ Подразде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имвол Банк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2159"/>
        <w:gridCol w:w="2971"/>
      </w:tblGrid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  <w:br/>
              <w:br/>
              <w:t xml:space="preserve">(Код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  <w:br/>
              <w:br/>
              <w:t xml:space="preserve">(К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 xml:space="preserve">кация    </w:t>
              <w:br/>
              <w:br/>
              <w:t xml:space="preserve">(Код     </w:t>
              <w:br/>
              <w:t xml:space="preserve">экономи- </w:t>
              <w:br/>
              <w:t xml:space="preserve">ческой   </w:t>
              <w:br/>
              <w:t>классифи-</w:t>
              <w:br/>
              <w:t xml:space="preserve">кации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 </w:t>
              <w:br/>
              <w:t xml:space="preserve">рублях     </w:t>
              <w:br/>
              <w:br/>
              <w:t xml:space="preserve">(Сумма     </w:t>
              <w:br/>
              <w:t xml:space="preserve">кредиторской  </w:t>
              <w:br/>
              <w:t xml:space="preserve">задолженности </w:t>
              <w:br/>
              <w:t xml:space="preserve">погашенной в  </w:t>
              <w:br/>
              <w:t xml:space="preserve">соответствии  </w:t>
              <w:br/>
              <w:t xml:space="preserve">с целевым   </w:t>
              <w:br/>
              <w:t>финансированием</w:t>
              <w:br/>
              <w:t xml:space="preserve">расходов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Предприятия      </w:t>
              <w:br/>
              <w:t xml:space="preserve">(организации) и его  </w:t>
              <w:br/>
              <w:t xml:space="preserve">полное наименование  </w:t>
              <w:br/>
              <w:t xml:space="preserve">(Полное наименование </w:t>
              <w:br/>
              <w:t xml:space="preserve">Участника расчетов   </w:t>
              <w:br/>
              <w:t xml:space="preserve">по целевому финанси- </w:t>
              <w:br/>
              <w:t xml:space="preserve">рованию расходов     </w:t>
              <w:br/>
              <w:t xml:space="preserve">фед. бюджета)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НН и полное 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           ...             ...             ...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           ...             ...             ...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НН и полное 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           ...             ...             ...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           ...             ...             ...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по раздел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раздела)           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 к перечислению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(руковод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го органа бюджето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бюджетополуч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перечислению бюджетных средств по правилам целевого финансирования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