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огашении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,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ука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ласти, иных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шей по состоянию на 1 янв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9 года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финансирования расходов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его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1997 - 1998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ЧИСЛЕНИЮ БЮДЖЕТНЫХ СРЕДСТВ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ПО ПОГАШЕНИЮ КРЕДИТОРСКОЙ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закрытого административно-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споряди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МЕСЯЦ 1999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__ ПОДРАЗДЕЛ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ИМВОЛ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755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-</w:t>
              <w:br/>
              <w:t xml:space="preserve">д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-</w:t>
              <w:br/>
              <w:t xml:space="preserve">кация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 рублях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предприятия  </w:t>
              <w:br/>
              <w:t xml:space="preserve">(организаци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задолжен-  </w:t>
              <w:br/>
              <w:t xml:space="preserve">ности      </w:t>
            </w:r>
          </w:p>
        </w:tc>
      </w:tr>
      <w:tr>
        <w:trPr>
          <w:trHeight w:val="19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д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код эко-</w:t>
              <w:br/>
              <w:t xml:space="preserve">номичес- </w:t>
              <w:br/>
              <w:t>кой клас-</w:t>
              <w:br/>
              <w:t xml:space="preserve">сифика-  </w:t>
              <w:br/>
              <w:t xml:space="preserve">ци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умма кре- </w:t>
              <w:br/>
              <w:t xml:space="preserve">диторской   </w:t>
              <w:br/>
              <w:t>задолженнос-</w:t>
              <w:br/>
              <w:t>ти, погашае-</w:t>
              <w:br/>
              <w:t xml:space="preserve">мой в соот- </w:t>
              <w:br/>
              <w:t xml:space="preserve">ветствии с  </w:t>
              <w:br/>
              <w:t xml:space="preserve">проведением </w:t>
              <w:br/>
              <w:t xml:space="preserve">расчетов по </w:t>
              <w:br/>
              <w:t xml:space="preserve">погашению   </w:t>
              <w:br/>
              <w:t>задолженнос-</w:t>
              <w:br/>
              <w:t xml:space="preserve">ти)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олное наиме-</w:t>
              <w:br/>
              <w:t>нование предп-</w:t>
              <w:br/>
              <w:t xml:space="preserve">риятия (орга- </w:t>
              <w:br/>
              <w:t xml:space="preserve">низации), ко- </w:t>
              <w:br/>
              <w:t xml:space="preserve">торому произ- </w:t>
              <w:br/>
              <w:t xml:space="preserve">водится пога- </w:t>
              <w:br/>
              <w:t xml:space="preserve">шение задол-  </w:t>
              <w:br/>
              <w:t xml:space="preserve">женности по   </w:t>
              <w:br/>
              <w:t>оплате продук-</w:t>
              <w:br/>
              <w:t>ции в соответ-</w:t>
              <w:br/>
              <w:t>ствии с прове-</w:t>
              <w:br/>
              <w:t xml:space="preserve">дением расче- </w:t>
              <w:br/>
              <w:t>тов по погаше-</w:t>
              <w:br/>
              <w:t xml:space="preserve">нию задолжен- </w:t>
              <w:br/>
              <w:t xml:space="preserve">ности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щая сум-</w:t>
              <w:br/>
              <w:t xml:space="preserve">ма креди-  </w:t>
              <w:br/>
              <w:t>торской за-</w:t>
              <w:br/>
              <w:t>долженности</w:t>
              <w:br/>
              <w:t xml:space="preserve">по оплате  </w:t>
              <w:br/>
              <w:t xml:space="preserve">продукции  </w:t>
              <w:br/>
              <w:t xml:space="preserve">(работ,    </w:t>
              <w:br/>
              <w:t xml:space="preserve">услуг)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НН  и  полное  наименование  подведомствен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        ...         ...         ...          ...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        ...         ...         ...          ...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НН  и  полное  наименование  подведомствен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        ...         ...         ...          ...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        ...         ...         ...          ...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ПОДРАЗДЕЛУ 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подраздела)   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 ПЕРЕЧИСЛЕНИЮ ____________________________ 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аспоря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финансов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перечислению бюджетных средств при проведении расчетов по погашению кредиторской задолженности федеральных органов государствен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