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8 N 62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логслужбы РФ от 09.12.19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 от 09.12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_ ОТ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гистрационный номер и кодовый номер ГУФ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ЧИСЛЕНИЮ БЮДЖЕТНЫХ СРЕДСТВ ПО ПРАВИ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ФИНАНСИРОВА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закрытого административно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разо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юджетополучателя) (гла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 МЕСЯЦ 199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 ПОДРАЗДЕЛ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мечание: символ Банка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1079"/>
        <w:gridCol w:w="2431"/>
        <w:gridCol w:w="3240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  <w:br/>
              <w:br/>
              <w:t xml:space="preserve">(Код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-</w:t>
              <w:br/>
              <w:t xml:space="preserve">ДОВ   </w:t>
              <w:br/>
              <w:t xml:space="preserve">(Код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Я</w:t>
              <w:br/>
              <w:br/>
              <w:t xml:space="preserve">(Код   </w:t>
              <w:br/>
              <w:t xml:space="preserve">эконо- </w:t>
              <w:br/>
              <w:t xml:space="preserve">мичес- </w:t>
              <w:br/>
              <w:t xml:space="preserve">кой    </w:t>
              <w:br/>
              <w:t>класси-</w:t>
              <w:br/>
              <w:t xml:space="preserve">фика-  </w:t>
              <w:br/>
              <w:t xml:space="preserve">ции)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ЛЯХ  </w:t>
              <w:br/>
              <w:br/>
              <w:br/>
              <w:t>(Сумма кредиторс-</w:t>
              <w:br/>
              <w:t xml:space="preserve">кой задолженнос- </w:t>
              <w:br/>
              <w:t xml:space="preserve">ти, погашенной в </w:t>
              <w:br/>
              <w:t xml:space="preserve">соответствии с   </w:t>
              <w:br/>
              <w:t xml:space="preserve">целевым финанси- </w:t>
              <w:br/>
              <w:t xml:space="preserve">рованием расхо-  </w:t>
              <w:br/>
              <w:t xml:space="preserve">дов)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ПРЕДПРИЯТИЯ (ОРГА- </w:t>
              <w:br/>
              <w:t xml:space="preserve">НИЗАЦИИ) И ЕГО ПОЛНОЕ  </w:t>
              <w:br/>
              <w:t xml:space="preserve">НАИМЕНОВАНИЕ           </w:t>
              <w:br/>
              <w:t xml:space="preserve">(Полное наименование   </w:t>
              <w:br/>
              <w:t xml:space="preserve">Участника расчетов по  </w:t>
              <w:br/>
              <w:t>целевому финансированию</w:t>
              <w:br/>
              <w:t xml:space="preserve">расходов фед. бюджета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НН и полное 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            ...               ... 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ИНН и полное 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...            ...               ...           ...         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 РАЗДЕЛ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раздела)      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 ПЕРЕЧИСЛЕНИЮ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умм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инансового органа бюджетополуч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бюджетополучате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6</Characters>
  <CharactersWithSpaces>1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инистерство финансов Российской Федерации~Государственная налоговая служба Российской Федерации~Министерство экономики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о перечислению бюджетных средств по правилам целевого финансирования рас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