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З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1999 г. N 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__ ОТ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ПИСАНИЮ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ЛАТЕЖНОГО ПОРУЧЕНИЯ ОТ ________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А ПЛАТЕЖНОГО ПОРУЧЕНИЯ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аможенного броке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статок на платежном поручении на начало отчетного периода 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216"/>
        <w:gridCol w:w="1350"/>
        <w:gridCol w:w="809"/>
        <w:gridCol w:w="540"/>
        <w:gridCol w:w="945"/>
        <w:gridCol w:w="811"/>
        <w:gridCol w:w="944"/>
        <w:gridCol w:w="189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ГТД  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списанных таможенных платежей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валют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, </w:t>
              <w:br/>
              <w:t xml:space="preserve">за которую   </w:t>
              <w:br/>
              <w:t>производилось</w:t>
              <w:br/>
              <w:t xml:space="preserve">списание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ы за</w:t>
              <w:br/>
              <w:t>там. оф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портн.</w:t>
              <w:br/>
              <w:t xml:space="preserve">пошли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ортн.</w:t>
              <w:br/>
              <w:t xml:space="preserve">пошлин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, </w:t>
              <w:br/>
              <w:t>штраф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: ________ ГТД                        ИТОГО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ток на платежном поручении на конец отчетного период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л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осковская запад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 списанию таможенных платежей с платежного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