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безнадеж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зысканию и списания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олженности по пен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едеральным налогам и сбор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вшимся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еремещением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таможенную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5 г. N 11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уммам недоимки и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пеням по федеральным налогам и сб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знанных таможенным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езнадежными к взысканию и списан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946"/>
        <w:gridCol w:w="1079"/>
        <w:gridCol w:w="1080"/>
        <w:gridCol w:w="946"/>
        <w:gridCol w:w="944"/>
        <w:gridCol w:w="946"/>
        <w:gridCol w:w="944"/>
        <w:gridCol w:w="810"/>
      </w:tblGrid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орга- </w:t>
              <w:br/>
              <w:t xml:space="preserve">низа- </w:t>
              <w:br/>
              <w:t xml:space="preserve">ции   </w:t>
              <w:br/>
              <w:t xml:space="preserve">или   </w:t>
              <w:br/>
              <w:t xml:space="preserve">фами- </w:t>
              <w:br/>
              <w:t xml:space="preserve">лия,  </w:t>
              <w:br/>
              <w:t>иници-</w:t>
              <w:br/>
              <w:t xml:space="preserve">алы   </w:t>
              <w:br/>
              <w:t xml:space="preserve">физи- </w:t>
              <w:br/>
              <w:t xml:space="preserve">чес-  </w:t>
              <w:br/>
              <w:t xml:space="preserve">кого  </w:t>
              <w:br/>
              <w:t xml:space="preserve">лиц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,  </w:t>
              <w:br/>
              <w:t xml:space="preserve">пас-  </w:t>
              <w:br/>
              <w:t xml:space="preserve">порт- </w:t>
              <w:br/>
              <w:t xml:space="preserve">ные   </w:t>
              <w:br/>
              <w:t xml:space="preserve">дан-  </w:t>
              <w:br/>
              <w:t xml:space="preserve">ные   </w:t>
              <w:br/>
              <w:t xml:space="preserve">физи- </w:t>
              <w:br/>
              <w:t xml:space="preserve">чес-  </w:t>
              <w:br/>
              <w:t xml:space="preserve">кого  </w:t>
              <w:br/>
              <w:t xml:space="preserve">лиц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- </w:t>
              <w:br/>
              <w:t xml:space="preserve">нахож- </w:t>
              <w:br/>
              <w:t xml:space="preserve">дение  </w:t>
              <w:br/>
              <w:t>органи-</w:t>
              <w:br/>
              <w:t xml:space="preserve">зации, </w:t>
              <w:br/>
              <w:t xml:space="preserve">место  </w:t>
              <w:br/>
              <w:t xml:space="preserve">жи-    </w:t>
              <w:br/>
              <w:t xml:space="preserve">тель-  </w:t>
              <w:br/>
              <w:t xml:space="preserve">ства   </w:t>
              <w:br/>
              <w:t xml:space="preserve">(ре-   </w:t>
              <w:br/>
              <w:t>гистра-</w:t>
              <w:br/>
              <w:t xml:space="preserve">ции)   </w:t>
              <w:br/>
              <w:t xml:space="preserve">физи-  </w:t>
              <w:br/>
              <w:t>ческого</w:t>
              <w:br/>
              <w:t xml:space="preserve">лиц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для    </w:t>
              <w:br/>
              <w:t>призна-</w:t>
              <w:br/>
              <w:t xml:space="preserve">ния    </w:t>
              <w:br/>
              <w:t xml:space="preserve">задол- </w:t>
              <w:br/>
              <w:t>женнос-</w:t>
              <w:br/>
              <w:t xml:space="preserve">ти     </w:t>
              <w:br/>
              <w:t xml:space="preserve">без-   </w:t>
              <w:br/>
              <w:t xml:space="preserve">надеж- </w:t>
              <w:br/>
              <w:t xml:space="preserve">ной к  </w:t>
              <w:br/>
              <w:t xml:space="preserve">взыс-  </w:t>
              <w:br/>
              <w:t xml:space="preserve">канию  </w:t>
              <w:br/>
              <w:t xml:space="preserve">и спи- </w:t>
              <w:br/>
              <w:t xml:space="preserve">са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тамо- </w:t>
              <w:br/>
              <w:t xml:space="preserve">жен-  </w:t>
              <w:br/>
              <w:t xml:space="preserve">ного  </w:t>
              <w:br/>
              <w:t xml:space="preserve">орга- </w:t>
              <w:br/>
              <w:t xml:space="preserve">на,   </w:t>
              <w:br/>
              <w:t xml:space="preserve">при-  </w:t>
              <w:br/>
              <w:t xml:space="preserve">няв-  </w:t>
              <w:br/>
              <w:t xml:space="preserve">шего  </w:t>
              <w:br/>
              <w:t xml:space="preserve">реше- </w:t>
              <w:br/>
              <w:t xml:space="preserve">ни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 xml:space="preserve">реше- </w:t>
              <w:br/>
              <w:t xml:space="preserve">ния   </w:t>
              <w:br/>
              <w:t xml:space="preserve">тамо- </w:t>
              <w:br/>
              <w:t xml:space="preserve">жен-  </w:t>
              <w:br/>
              <w:t xml:space="preserve">ного  </w:t>
              <w:br/>
              <w:t>орга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едо- </w:t>
              <w:br/>
              <w:t xml:space="preserve">имки  </w:t>
              <w:br/>
              <w:t>(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задол-</w:t>
              <w:br/>
              <w:t xml:space="preserve">жен-  </w:t>
              <w:br/>
              <w:t xml:space="preserve">ности </w:t>
              <w:br/>
              <w:t xml:space="preserve">по    </w:t>
              <w:br/>
              <w:t xml:space="preserve">пеням </w:t>
              <w:br/>
              <w:t>(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Организации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организациям: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. Индивидуальные предпринимател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индивидуальным предпринимателям: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. Физические лиц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физическим лицам: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еестру: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ТС России ____________________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 исполнителя, номер 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0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Министерство финансов Российской Федерац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о суммам недоимки и задолженности по пеням по федеральным налогам и сборам, признанных таможенными органами безнадежными к взысканию и спис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