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1998 г. N 77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О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ЕСТР ПОДРЯДНЫХ ОРГАНИЗАЦИЙ В ЧАСТ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АВИЛ ОРГАНИЗАЦИИ ПРОИЗВОДСТВА ЗЕМЛЯ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ТРОИТЕЛЬНЫХ РАБОТ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об организации            │Сводная информация п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рганиз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звание _____________________│Общее число ордеров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. - прав. форма ___________│в том числе действующих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Н __________________________│настоящее врем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КПО _________________________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. N ОАТИ __________________│Общее число нарушений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мечание ___________________│в том числе не закрытых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стоящее время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Общее число представлений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остановл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лишение) лиценз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мечание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-"-                  │       -"-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 199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полнител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Правительство Москвы</dc:creator>
  <dc:description/>
  <dc:language>en-US</dc:language>
  <cp:lastModifiedBy/>
  <dcterms:modified xsi:type="dcterms:W3CDTF">2011-10-30T13:55:00Z</dcterms:modified>
  <cp:revision>2</cp:revision>
  <dc:subject>Реестр</dc:subject>
  <dc:title>Реестр подрядных организаций в части соблюдения правил организации производства земляных и строительных работ в г. Москве. Форма № О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