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еестр подтверждающих документов при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екларации 3-НДФ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      год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мя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милия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чество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именование документа                      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лис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явление физического лица  о  предоставлении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вого вычета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правка с места работы о доходах  физического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лица и удержанном налоге (форма 2-НДФЛ)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жные документы       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пия договора на обучение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пию договора на лечение 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пия  лицензии  образовательного  учреждения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оказание  соответствующих  образовательных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слуг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пию  лицензии  медицинского  учреждения  на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казание соответствующих медицинских услуг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цептурные     бланки     с     назначениями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лекарственных средств (по  форме  N  107/у  с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ставлением штампа "Для  налоговых  органов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          Федерации,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а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пия свидетельства о браке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пия      свидетельства      о      рождении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плательщика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пия  свидетельства   о   рождении   ребенка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плательщика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правка  об  оплате  медицинских  услуг   для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ения в налоговые  органы  по  форме,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твержденной   Приказом   МНС    России    от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5.07.2001 N 289/БГ-3-04/2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кументы,        подтверждающие        право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бственности на жилой дом или долю (доли)  в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ем    (свидетельство    о    государственной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и пра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говор   о   приобретении   квартиры,   доли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долей)  в  ней  или  прав  на   квартиру   в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оящемся доме,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кт о передаче квартиры (доли (долей) в  ней)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плательщику или документы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│ │ │=│ │ │=│ │ │ │ │  Подпись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┘ └─┴─┘ └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4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Федеральная налоговая служба</dc:creator>
  <dc:description/>
  <dc:language>en-US</dc:language>
  <cp:lastModifiedBy/>
  <dcterms:modified xsi:type="dcterms:W3CDTF">2011-10-30T13:55:00Z</dcterms:modified>
  <cp:revision>2</cp:revision>
  <dc:subject>Реестр</dc:subject>
  <dc:title>Реестр подтверждающих документов при представлении декларации по форме № 3-НД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