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пог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оплат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енную им в 1997-1998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ю, выполненные работ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o. _____ от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БЮДЖЕТНЫХ СРЕДСТВ И УЧАСТНИКОВ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ФИНАНСИРОВАНИЯ, ПОСТАВИВШИХ ПРОД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ИВШИХ РАБОТЫ, ОКАЗАВШИХ УСЛУГИ) ПО СОСТОЯНИЮ НА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1 ЯНВАРЯ 1998 Г. И 1 ОКТЯБРЯ 1998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д и полное наименование бюджетополуч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_______ подраздел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79"/>
        <w:gridCol w:w="1080"/>
        <w:gridCol w:w="810"/>
        <w:gridCol w:w="1216"/>
        <w:gridCol w:w="1214"/>
        <w:gridCol w:w="1755"/>
        <w:gridCol w:w="1215"/>
      </w:tblGrid>
      <w:tr>
        <w:trPr>
          <w:trHeight w:val="18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N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Полное </w:t>
              <w:br/>
              <w:t>извеще-</w:t>
              <w:br/>
              <w:t>ние по-</w:t>
              <w:br/>
              <w:t>лучате-</w:t>
              <w:br/>
              <w:t>ля бюд-</w:t>
              <w:br/>
              <w:t xml:space="preserve">жетных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Целевая</w:t>
              <w:br/>
              <w:t xml:space="preserve">статья </w:t>
              <w:br/>
              <w:t xml:space="preserve">(код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Вид  </w:t>
              <w:br/>
              <w:t xml:space="preserve">рас- </w:t>
              <w:br/>
              <w:t>ходов</w:t>
              <w:br/>
              <w:t>(код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Экономи-</w:t>
              <w:br/>
              <w:t xml:space="preserve">ческая  </w:t>
              <w:br/>
              <w:t xml:space="preserve">класси- </w:t>
              <w:br/>
              <w:t xml:space="preserve">фикация </w:t>
              <w:br/>
              <w:t xml:space="preserve">(код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 </w:t>
              <w:br/>
              <w:t xml:space="preserve">(сумма  </w:t>
              <w:br/>
              <w:t xml:space="preserve">креди-  </w:t>
              <w:br/>
              <w:t xml:space="preserve">торской </w:t>
              <w:br/>
              <w:t xml:space="preserve">задол-  </w:t>
              <w:br/>
              <w:t xml:space="preserve">женнос- </w:t>
              <w:br/>
              <w:t xml:space="preserve">ти, по- </w:t>
              <w:br/>
              <w:t>гашаемой</w:t>
              <w:br/>
              <w:t>в поряд-</w:t>
              <w:br/>
              <w:t>ке целе-</w:t>
              <w:br/>
              <w:t>вого фи-</w:t>
              <w:br/>
              <w:t>нансиро-</w:t>
              <w:br/>
              <w:t xml:space="preserve">вания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ПП и полное </w:t>
              <w:br/>
              <w:t>наименование</w:t>
              <w:br/>
              <w:t xml:space="preserve">предприятия </w:t>
              <w:br/>
              <w:t xml:space="preserve">(организа-  </w:t>
              <w:br/>
              <w:t>ции) постав-</w:t>
              <w:br/>
              <w:t>щика продук-</w:t>
              <w:br/>
              <w:t xml:space="preserve">ции (работ, </w:t>
              <w:br/>
              <w:t xml:space="preserve">услуг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омер   </w:t>
              <w:br/>
              <w:t xml:space="preserve">и дата  </w:t>
              <w:br/>
              <w:t>договора</w:t>
              <w:br/>
              <w:t>(контра-</w:t>
              <w:br/>
              <w:t xml:space="preserve">кта) на </w:t>
              <w:br/>
              <w:t>поставку</w:t>
              <w:br/>
              <w:t xml:space="preserve">продук- </w:t>
              <w:br/>
              <w:t xml:space="preserve">ции     </w:t>
              <w:br/>
              <w:t xml:space="preserve">(работ, </w:t>
              <w:br/>
              <w:t xml:space="preserve">услуг)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Итого: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инансового органа бюджет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бюджет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бюджетных средств и участников расчетов целевого финансирования, поставивших продукцию (выполнивших работы, оказавших 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