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платам участ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му пере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, и членам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го пособ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стройство и ежемеся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я при отсутствии до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рудовой,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деятельн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учателей ежемесяч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отсутствии дох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619"/>
        <w:gridCol w:w="1890"/>
        <w:gridCol w:w="1486"/>
        <w:gridCol w:w="1754"/>
        <w:gridCol w:w="2160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участника  </w:t>
              <w:br/>
              <w:t xml:space="preserve">Госпрограммы </w:t>
              <w:br/>
              <w:t xml:space="preserve">и членов его </w:t>
              <w:br/>
              <w:t xml:space="preserve">семь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свидетель- </w:t>
              <w:br/>
              <w:t>ства участ-</w:t>
              <w:br/>
              <w:t xml:space="preserve">ника Гос-  </w:t>
              <w:br/>
              <w:t xml:space="preserve">программы. </w:t>
              <w:br/>
              <w:t xml:space="preserve">Данные     </w:t>
              <w:br/>
              <w:t xml:space="preserve">документа, </w:t>
              <w:br/>
              <w:t xml:space="preserve">удостове-  </w:t>
              <w:br/>
              <w:t xml:space="preserve">ряющего    </w:t>
              <w:br/>
              <w:t xml:space="preserve">личност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за  </w:t>
              <w:br/>
              <w:t xml:space="preserve">который   </w:t>
              <w:br/>
              <w:t xml:space="preserve">производится </w:t>
              <w:br/>
              <w:t xml:space="preserve">выплата   </w:t>
              <w:br/>
              <w:t xml:space="preserve">ежемесячного </w:t>
              <w:br/>
              <w:t xml:space="preserve">пособ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ежемесяч- </w:t>
              <w:br/>
              <w:t xml:space="preserve">ного по-  </w:t>
              <w:br/>
              <w:t xml:space="preserve">собия     </w:t>
              <w:br/>
              <w:t xml:space="preserve">(рубли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принятия  </w:t>
              <w:br/>
              <w:t xml:space="preserve">решения   </w:t>
              <w:br/>
              <w:t>о назначении</w:t>
              <w:br/>
              <w:t>ежемесячного</w:t>
              <w:br/>
              <w:t xml:space="preserve">пособ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счета,     </w:t>
              <w:br/>
              <w:t xml:space="preserve">открытого   </w:t>
              <w:br/>
              <w:t xml:space="preserve">получателем  </w:t>
              <w:br/>
              <w:t xml:space="preserve">пособия в   </w:t>
              <w:br/>
              <w:t xml:space="preserve">Сберегательном </w:t>
              <w:br/>
              <w:t xml:space="preserve">банке     </w:t>
              <w:br/>
              <w:t xml:space="preserve">Российской   </w:t>
              <w:br/>
              <w:t xml:space="preserve">Федерации или </w:t>
              <w:br/>
              <w:t xml:space="preserve">ином кредитном </w:t>
              <w:br/>
              <w:t xml:space="preserve">учрежд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Федеральная миграционная служба</dc:creator>
  <dc:description/>
  <dc:language>en-US</dc:language>
  <cp:lastModifiedBy/>
  <dcterms:modified xsi:type="dcterms:W3CDTF">2011-10-30T13:55:00Z</dcterms:modified>
  <cp:revision>2</cp:revision>
  <dc:subject>Реестр</dc:subject>
  <dc:title>Реестр получателей единовременного пособия при отсутствии дохода —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