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09 г. N 85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естр получателей ежемесячных компенсацион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трудоустроенным женщинам, имеющим детей в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 трех лет, уволенным в связи с ликвидаци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а Российской Федерации, код рег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установленной класс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лательщика - "Сбербанк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"Почта Росс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яц, за который производится выпл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159"/>
        <w:gridCol w:w="2161"/>
        <w:gridCol w:w="2160"/>
        <w:gridCol w:w="1755"/>
        <w:gridCol w:w="2295"/>
        <w:gridCol w:w="2158"/>
      </w:tblGrid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граждан,</w:t>
              <w:br/>
              <w:t xml:space="preserve">имеющих </w:t>
              <w:br/>
              <w:t>право на</w:t>
              <w:br/>
              <w:t xml:space="preserve">выплаты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 реквизиты  </w:t>
              <w:br/>
              <w:t xml:space="preserve">документа,   </w:t>
              <w:br/>
              <w:t>удостоверяющего</w:t>
              <w:br/>
              <w:t xml:space="preserve">личность    </w:t>
              <w:br/>
              <w:t xml:space="preserve">(серия, номер, </w:t>
              <w:br/>
              <w:t xml:space="preserve">кем и когда  </w:t>
              <w:br/>
              <w:t xml:space="preserve">выдан)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регистрации  </w:t>
              <w:br/>
              <w:t xml:space="preserve">по документу, </w:t>
              <w:br/>
              <w:t>удостоверяющему</w:t>
              <w:br/>
              <w:t xml:space="preserve">лично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компенсационных</w:t>
              <w:br/>
              <w:t xml:space="preserve">выплат     </w:t>
              <w:br/>
              <w:t xml:space="preserve">(руб.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  </w:t>
              <w:br/>
              <w:t xml:space="preserve">за который </w:t>
              <w:br/>
              <w:t>производятся</w:t>
              <w:br/>
              <w:t xml:space="preserve">выплат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филиала и счет </w:t>
              <w:br/>
              <w:t xml:space="preserve">в Сбербанке   </w:t>
              <w:br/>
              <w:t xml:space="preserve">России     </w:t>
              <w:br/>
              <w:t xml:space="preserve">(наименование  </w:t>
              <w:br/>
              <w:t>территориального</w:t>
              <w:br/>
              <w:t xml:space="preserve">банка, код   </w:t>
              <w:br/>
              <w:t>территориального</w:t>
              <w:br/>
              <w:t xml:space="preserve">банка, номер  </w:t>
              <w:br/>
              <w:t xml:space="preserve">ОСБ, номер   </w:t>
              <w:br/>
              <w:t xml:space="preserve">структурного  </w:t>
              <w:br/>
              <w:t xml:space="preserve">внутреннего   </w:t>
              <w:br/>
              <w:t xml:space="preserve">подразделения, </w:t>
              <w:br/>
              <w:t xml:space="preserve">номер счета по </w:t>
              <w:br/>
              <w:t xml:space="preserve">вкладу     </w:t>
              <w:br/>
              <w:t xml:space="preserve">получателя)   </w:t>
              <w:br/>
              <w:t xml:space="preserve">или адрес    </w:t>
              <w:br/>
              <w:t xml:space="preserve">почтового    </w:t>
              <w:br/>
              <w:t xml:space="preserve">отделения с   </w:t>
              <w:br/>
              <w:t>указанием адреса</w:t>
              <w:br/>
              <w:t xml:space="preserve">получателя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 </w:t>
              <w:br/>
              <w:t xml:space="preserve">дата решения  </w:t>
              <w:br/>
              <w:t xml:space="preserve">о назначении  </w:t>
              <w:br/>
              <w:t>компенсационной</w:t>
              <w:br/>
              <w:t xml:space="preserve">выплаты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селе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         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сумма про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олучателей ежемесячных компенсационных выплат нетрудоустроенным женщинам, имеющим детей в возрасте до трех лет, уволенным в связи с ликвидацие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