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ля 2007 г. N 14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ЛУЧАТЕЛЕЙ КОМПЕНСАЦИИ ТРАНСПОРТНЫХ РАС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890"/>
        <w:gridCol w:w="1080"/>
        <w:gridCol w:w="1755"/>
        <w:gridCol w:w="2295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участника  </w:t>
              <w:br/>
              <w:t xml:space="preserve">Госпрограммы </w:t>
              <w:br/>
              <w:t xml:space="preserve">и членов его </w:t>
              <w:br/>
              <w:t xml:space="preserve">семь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виде- </w:t>
              <w:br/>
              <w:t xml:space="preserve">тельства     </w:t>
              <w:br/>
              <w:t xml:space="preserve">участника    </w:t>
              <w:br/>
              <w:t>Госпрограммы.</w:t>
              <w:br/>
              <w:t xml:space="preserve">Данные доку- </w:t>
              <w:br/>
              <w:t xml:space="preserve">мента, удос- </w:t>
              <w:br/>
              <w:t xml:space="preserve">товеряющего  </w:t>
              <w:br/>
              <w:t xml:space="preserve">личность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компен-</w:t>
              <w:br/>
              <w:t xml:space="preserve">сации  </w:t>
              <w:br/>
              <w:t>(рубли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принятия  </w:t>
              <w:br/>
              <w:t xml:space="preserve">решения о  </w:t>
              <w:br/>
              <w:t xml:space="preserve">назначении </w:t>
              <w:br/>
              <w:t xml:space="preserve">компенсации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счета,</w:t>
              <w:br/>
              <w:t xml:space="preserve">открытого   </w:t>
              <w:br/>
              <w:t xml:space="preserve">получателем  </w:t>
              <w:br/>
              <w:t xml:space="preserve">пособия в   </w:t>
              <w:br/>
              <w:t xml:space="preserve">Сберегательном </w:t>
              <w:br/>
              <w:t>банке Российской</w:t>
              <w:br/>
              <w:t xml:space="preserve">Федерации или </w:t>
              <w:br/>
              <w:t xml:space="preserve">ином кредитном </w:t>
              <w:br/>
              <w:t xml:space="preserve">учреждении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руко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____________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6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Федеральная миграционная служба</dc:creator>
  <dc:description/>
  <dc:language>en-US</dc:language>
  <cp:lastModifiedBy/>
  <dcterms:modified xsi:type="dcterms:W3CDTF">2011-10-30T13:55:00Z</dcterms:modified>
  <cp:revision>2</cp:revision>
  <dc:subject>Реестр</dc:subject>
  <dc:title>Реестр получателей компенсации транспортных расходов (участников государственной программы по оказанию содействия добровольному переселению в Российскую Федерацию соотечественников, проживающих за рубеж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