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АТЕЛЕЙ СУБСИДИЙ - ГРАЖДАН, ЛИШИВШИХС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ЧАСТИ ЕГО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ОШЕДШЕГО В ИЮНЕ - ИЮЛЕ 2002 ГОД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ЖНОГО ФЕДЕРАЛЬНОГО ОКРУГ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обретение жилья, строительство или вос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ья подрядным способом,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восстановление жилья собственными с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5"/>
        <w:gridCol w:w="945"/>
        <w:gridCol w:w="810"/>
        <w:gridCol w:w="1216"/>
        <w:gridCol w:w="1484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владельца  </w:t>
              <w:br/>
              <w:t>Свиде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прежнего</w:t>
              <w:br/>
              <w:t xml:space="preserve">прожи-  </w:t>
              <w:br/>
              <w:t xml:space="preserve">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и   </w:t>
              <w:br/>
              <w:t>дата вы-</w:t>
              <w:br/>
              <w:t xml:space="preserve">дачи    </w:t>
              <w:br/>
              <w:t xml:space="preserve">Свиде-  </w:t>
              <w:br/>
              <w:t>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лицевого  </w:t>
              <w:br/>
              <w:t>счета, от-</w:t>
              <w:br/>
              <w:t xml:space="preserve">крытого в </w:t>
              <w:br/>
              <w:t xml:space="preserve">банк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казна-   </w:t>
              <w:br/>
              <w:t xml:space="preserve">чейства  </w:t>
              <w:br/>
              <w:t xml:space="preserve">о финан- </w:t>
              <w:br/>
              <w:t>сир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ам, пострадавшим в результате паводка, произошедшего в июне 2002 года на территории Южного федерального округа, и лишившимся части жилья, Свидетельства не вы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острадавших в результате паводка, произошедшего в июне 2002 года на территории Южного федерального округа, и лишившихся части жилья, данные о номере и дате выдачи Свидетельства в графу N 6 не внося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субсидий граждан, лишившихся жилья в результате наводнения, изъявивших желание использовать предоставляемую субсид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