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Одинцовского муниципального района МО от 30.12.2008 N 3669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я субсидий на оплату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 на счет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УЧАТЕЛЕЙ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 банка, отделения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511"/>
        <w:gridCol w:w="3239"/>
        <w:gridCol w:w="175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  <w:br/>
              <w:t xml:space="preserve">(полностью)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вого счета       </w:t>
              <w:br/>
              <w:t xml:space="preserve">в учреждении банк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(руб., коп.)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</w:t>
              <w:br/>
              <w:t xml:space="preserve">2.        </w:t>
              <w:br/>
              <w:t xml:space="preserve">3.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чел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55:00Z</dcterms:modified>
  <cp:revision>2</cp:revision>
  <dc:subject>Реестр</dc:subject>
  <dc:title>Реестр получателей субсидий на оплату жилого помещения и коммунальных услуг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