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администрации Одинцовского муниципального района МО от 30.12.2008 N 3669, в котором приведена данная форма, распространяется на правоотношения, возникш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числения субсидий на оплату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ммунальных услуг на счета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динцовском муниципальном райо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ЛУЧАТЕЛЕЙ СУБСИДИЙ НА ОПЛАТУ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КОММУНАЛЬНЫХ УСЛУГ В РАЗРЕЗЕ КОНТИНГ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____________________________ З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учреждения)       (месяц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020"/>
        <w:gridCol w:w="1484"/>
        <w:gridCol w:w="94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получателей субсидий за счет средств     </w:t>
              <w:br/>
              <w:t xml:space="preserve">областного бюджета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семей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,</w:t>
              <w:br/>
              <w:t xml:space="preserve">коп.)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мьи, имеющие среднедушевой доход выше            </w:t>
              <w:br/>
              <w:t xml:space="preserve">прожиточного минимума, установленного              </w:t>
              <w:br/>
              <w:t xml:space="preserve">Правительством Московской области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ше прожиточного минимума, установленного         </w:t>
              <w:br/>
              <w:t xml:space="preserve">Правительством Московской области, и право         </w:t>
              <w:br/>
              <w:t xml:space="preserve">на предоставление мер социальной поддержки         </w:t>
              <w:br/>
              <w:t xml:space="preserve">по оплате жилого помещения и коммунальных услуг    </w:t>
              <w:br/>
              <w:t xml:space="preserve">в соответствии с законодательством Российской      </w:t>
              <w:br/>
              <w:t xml:space="preserve">Федерации и (или) законодательством Московской     </w:t>
              <w:br/>
              <w:t xml:space="preserve">области 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же прожиточного минимума, установленного         </w:t>
              <w:br/>
              <w:t xml:space="preserve">Правительством Московской области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же прожиточного минимума, установленного         </w:t>
              <w:br/>
              <w:t xml:space="preserve">Правительством Московской области, и право         </w:t>
              <w:br/>
              <w:t xml:space="preserve">на предоставление мер социальной поддержки         </w:t>
              <w:br/>
              <w:t xml:space="preserve">по оплате жилого помещения и коммунальных услуг    </w:t>
              <w:br/>
              <w:t xml:space="preserve">в соответствии с законодательством Российской      </w:t>
              <w:br/>
              <w:t xml:space="preserve">Федерации и (или) законодательством Московской     </w:t>
              <w:br/>
              <w:t xml:space="preserve">области 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5</Characters>
  <CharactersWithSpaces>1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5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13:55:00Z</dcterms:modified>
  <cp:revision>2</cp:revision>
  <dc:subject>Реестр</dc:subject>
  <dc:title>Реестр получателей субсидий в Одинцовском муниципальном районе Московской области на оплату жилого помещения и коммунальных услуг в разрезе континг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