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ых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или част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паводка, произошед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юне 2002 год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ченской Республ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УЧАТЕЛЕЙ СУБСИДИЙ - ГРАЖДАН, ЛИШИВШИХСЯ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ЛИ ЧАСТИ ЕГО В ЧЕЧЕНСКОЙ РЕСПУБЛИКЕ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ВОДНЕНИЯ, ПРОИЗОШЕДШЕГО В ИЮНЕ - ИЮЛЕ 2002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ЪЯВИВШИХ ЖЕЛАНИЕ ИСПОЛЬЗ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ОСТАВЛЯЕМУЮ СУБСИД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иобретение жилья, строительство или восстановление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ядным способом, строительство или восстановление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бственными силами (нужное указать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945"/>
        <w:gridCol w:w="945"/>
        <w:gridCol w:w="810"/>
        <w:gridCol w:w="1216"/>
        <w:gridCol w:w="810"/>
        <w:gridCol w:w="674"/>
        <w:gridCol w:w="94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>отчество вла-</w:t>
              <w:br/>
              <w:t>дельца Свиде-</w:t>
              <w:br/>
              <w:t xml:space="preserve">тельств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преж- </w:t>
              <w:br/>
              <w:t xml:space="preserve">него  </w:t>
              <w:br/>
              <w:t>прожи-</w:t>
              <w:br/>
              <w:t xml:space="preserve">ва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  <w:br/>
              <w:t xml:space="preserve">пас-  </w:t>
              <w:br/>
              <w:t xml:space="preserve">п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</w:t>
              <w:br/>
              <w:t>когда</w:t>
              <w:br/>
              <w:t>выда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и   </w:t>
              <w:br/>
              <w:t>дата вы-</w:t>
              <w:br/>
              <w:t xml:space="preserve">дачи    </w:t>
              <w:br/>
              <w:t xml:space="preserve">Свиде-  </w:t>
              <w:br/>
              <w:t>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ч- </w:t>
              <w:br/>
              <w:t>тово-</w:t>
              <w:br/>
              <w:t xml:space="preserve">го   </w:t>
              <w:br/>
              <w:t>отде-</w:t>
              <w:br/>
              <w:t>л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мер </w:t>
              <w:br/>
              <w:t>суб-</w:t>
              <w:br/>
              <w:t xml:space="preserve">си- </w:t>
              <w:br/>
              <w:t>дии,</w:t>
              <w:br/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   </w:t>
              <w:br/>
              <w:t>казна-</w:t>
              <w:br/>
              <w:t>чейст-</w:t>
              <w:br/>
              <w:t xml:space="preserve">ва о  </w:t>
              <w:br/>
              <w:t>финан-</w:t>
              <w:br/>
              <w:t xml:space="preserve">сиро- </w:t>
              <w:br/>
              <w:t xml:space="preserve">вани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ительства       Министр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ченской Республики             Чеченской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(подпись, фамилия, И.О.)    М.П. (подпись, 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Гражданам, пострадавшим в результате паводка, произошедшего в июне 2002 года на территории Чеченской Республики, и лишившимся части жилья, Свидетельства не выд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граждан, пострадавших в результате паводка, произошедшего в июне 2002 года на территории Чеченской Республики, и лишившихся части жилья, данные о номере и дате выдачи Свидетельства в графу No. 6 не внос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граждан, пострадавших в результате паводка, произошедшего в июне 2002 года на территории Чеченской Республики, и лишившихся части жилья, а также изъявивших желание строить жилье собственными силами без привлечения подрядной организации, данные вносятся в графу No. 7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3</Characters>
  <CharactersWithSpaces>1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3:55:00Z</dcterms:modified>
  <cp:revision>2</cp:revision>
  <dc:subject>Реестр</dc:subject>
  <dc:title>Реестр получателей субсидий — граждан, лишившихся жилья или части его в Чеченской Республике в результате наводнения, произошедшего в июне — июле 2002 года, изъявивших желание использовать предоставляемую субсид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