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подготовлена с использованием правовых актов по состоянию на 15.09.2006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а дл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ерациям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корпоративн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Visa Businessn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олнения средств по корпоративным кар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естра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естра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изации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бизнес-счета Организации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Банка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а бизнес-счета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130"/>
        <w:gridCol w:w="297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____ (подпись) 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Организации ______ (подпись) 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ЗАО «Финансовые консультации, аудит»</dc:creator>
  <dc:description/>
  <dc:language>en-US</dc:language>
  <cp:lastModifiedBy/>
  <dcterms:modified xsi:type="dcterms:W3CDTF">2011-10-30T13:55:00Z</dcterms:modified>
  <cp:revision>2</cp:revision>
  <dc:subject>Реестр</dc:subject>
  <dc:title>Реестр пополнения средств по корпоративным картам (приложение к договору на обслуживание счета для расчетов по операциям с использованием международных корпоративных карт Visa Busines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