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одготовлена с использованием правовых актов по состоянию на 14.06.2007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четов по опер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тивных карт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ПОПОЛНЕНИЯ СРЕДСТВ ПО КОРПОРАТИВНЫМ КАР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72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естра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естра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бизнес-счета Организации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бизнес-счета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7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рганизации        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ЗАО «Финансовые консультации, аудит»</dc:creator>
  <dc:description/>
  <dc:language>en-US</dc:language>
  <cp:lastModifiedBy/>
  <dcterms:modified xsi:type="dcterms:W3CDTF">2011-10-30T13:55:00Z</dcterms:modified>
  <cp:revision>2</cp:revision>
  <dc:subject>Реестр</dc:subject>
  <dc:title>Реестр пополнения средств по корпоративным картам (приложение к договору на обслуживание счета для расчетов по операциям с использованием международных корпорат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