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таможенных орган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 таможенных ра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раз в 10 дней представляет 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дел по работе с конфискатами и взиманию штраф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дел бухгалтерского учета и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дел таможенных платеже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НОВЛЕНИЙ О НАЛОЖЕНИИ ВЗЫСКАНИЯ В ВИДЕ ШТРАФ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______________ по ______________________ 19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1079"/>
        <w:gridCol w:w="1891"/>
        <w:gridCol w:w="2294"/>
        <w:gridCol w:w="1756"/>
        <w:gridCol w:w="1620"/>
        <w:gridCol w:w="1349"/>
        <w:gridCol w:w="1351"/>
        <w:gridCol w:w="1754"/>
        <w:gridCol w:w="2023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новление</w:t>
              <w:br/>
              <w:t xml:space="preserve">о наложении  </w:t>
              <w:br/>
              <w:t xml:space="preserve">взыскания в  </w:t>
              <w:br/>
              <w:t xml:space="preserve">виде    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нарушения</w:t>
              <w:br/>
              <w:t xml:space="preserve">таможенных   </w:t>
              <w:br/>
              <w:t xml:space="preserve">правил, за   </w:t>
              <w:br/>
              <w:t xml:space="preserve">которое лицо </w:t>
              <w:br/>
              <w:t xml:space="preserve">привлечено к </w:t>
              <w:br/>
              <w:t xml:space="preserve">ответствен-  </w:t>
              <w:br/>
              <w:t xml:space="preserve">ности (номер </w:t>
              <w:br/>
              <w:t xml:space="preserve">статьи ТК РФ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обеспече- </w:t>
              <w:br/>
              <w:t xml:space="preserve">ния взыскания   </w:t>
              <w:br/>
              <w:t xml:space="preserve">штрафа (изъятие </w:t>
              <w:br/>
              <w:t xml:space="preserve">товаров, залог, </w:t>
              <w:br/>
              <w:t xml:space="preserve">гарантия банка, </w:t>
              <w:br/>
              <w:t xml:space="preserve">внесение сумм   </w:t>
              <w:br/>
              <w:t xml:space="preserve">на депозит,     </w:t>
              <w:br/>
              <w:t>арест имущества)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или  </w:t>
              <w:br/>
              <w:t>наименование</w:t>
              <w:br/>
              <w:t xml:space="preserve">лица,       </w:t>
              <w:br/>
              <w:t>совершившего</w:t>
              <w:br/>
              <w:t xml:space="preserve">нарушение   </w:t>
              <w:br/>
              <w:t xml:space="preserve">таможенных  </w:t>
              <w:br/>
              <w:t xml:space="preserve">правил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лица,</w:t>
              <w:br/>
              <w:t xml:space="preserve">совершив-  </w:t>
              <w:br/>
              <w:t xml:space="preserve">шего       </w:t>
              <w:br/>
              <w:t xml:space="preserve">нарушение  </w:t>
              <w:br/>
              <w:t xml:space="preserve">таможенных </w:t>
              <w:br/>
              <w:t xml:space="preserve">правил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>штрафа по</w:t>
              <w:br/>
              <w:t>постанов-</w:t>
              <w:br/>
              <w:t xml:space="preserve">лению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>взыскания</w:t>
              <w:br/>
              <w:t xml:space="preserve">штрафа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 </w:t>
              <w:br/>
              <w:t xml:space="preserve">реквизиты   </w:t>
              <w:br/>
              <w:t xml:space="preserve">лица,       </w:t>
              <w:br/>
              <w:t>совершившего</w:t>
              <w:br/>
              <w:t xml:space="preserve">нарушение   </w:t>
              <w:br/>
              <w:t xml:space="preserve">таможенных  </w:t>
              <w:br/>
              <w:t xml:space="preserve">правил      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1</Characters>
  <CharactersWithSpaces>8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5:00Z</dcterms:created>
  <dc:creator>Московское таможенное управление Государственного таможенного комитета Российской Федерации</dc:creator>
  <dc:description/>
  <dc:language>en-US</dc:language>
  <cp:lastModifiedBy/>
  <dcterms:modified xsi:type="dcterms:W3CDTF">2011-10-30T13:55:00Z</dcterms:modified>
  <cp:revision>2</cp:revision>
  <dc:subject>Реестр</dc:subject>
  <dc:title>Реестр постановлений о наложении взыскания в виде штрафа за нарушение таможенных прави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