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и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6 г. N 340/САЭ-3-21/86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й и выбытий средст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отношении платежей за пользование лесным фондом в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мальных ставок платы за древесину, отпускаемую на корн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лаченных после 1 января 2005 года по обяза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икшим до 1 января 2005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, находящейся в ведении Рослесхоза - администратора платежей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измерения: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541"/>
        <w:gridCol w:w="539"/>
        <w:gridCol w:w="810"/>
        <w:gridCol w:w="810"/>
        <w:gridCol w:w="810"/>
        <w:gridCol w:w="541"/>
        <w:gridCol w:w="1349"/>
        <w:gridCol w:w="945"/>
        <w:gridCol w:w="1079"/>
      </w:tblGrid>
      <w:tr>
        <w:trPr>
          <w:trHeight w:val="60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документ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 </w:t>
              <w:br/>
              <w:t>тельщи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>тор поступ-</w:t>
              <w:br/>
              <w:t>лений (Рос-</w:t>
              <w:br/>
              <w:t xml:space="preserve">лесхоз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АТ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   </w:t>
              <w:br/>
              <w:t>бюджетно-</w:t>
              <w:br/>
              <w:t xml:space="preserve">го уч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ебет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редиту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87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ступления в бюджет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ыбытия из бюджет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должностное лицо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йся в ведении Рослесхоза 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Федеральное агентство лесного хозяйства~Федеральная налоговая служба</dc:creator>
  <dc:description/>
  <dc:language>en-US</dc:language>
  <cp:lastModifiedBy/>
  <dcterms:modified xsi:type="dcterms:W3CDTF">2011-10-30T13:55:00Z</dcterms:modified>
  <cp:revision>2</cp:revision>
  <dc:subject>Реестр</dc:subject>
  <dc:title>Реестр поступлений и выбытий средств бюджета (в отношении платежей за пользование лесным фондом в части минимальных ставок платы за древесину, отпускаемую на корню, уплаченных после 1 января 2005 года по обязательствам, возникшим до 1 января 2005 г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