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6.2008 N 786, утвердивший Инструкцию, в которой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и и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уплений и выбытий средств во временном распо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таможенным и иным платеж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по КФД │  05410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 "__" _________ 200_ г.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моженного органа ________________________   по КТ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ИНН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ПП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Номер лицевого сче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Дата выписки из лицевого сче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по ОКЕ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            по ОК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валюты)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Курс Банка Росси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в валюте лицевого 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├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статок на начало дня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├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статок на конец дня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о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915" w:type="dxa"/>
        <w:jc w:val="left"/>
        <w:tblInd w:w="4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19"/>
        <w:gridCol w:w="1385"/>
      </w:tblGrid>
      <w:tr>
        <w:trPr>
          <w:trHeight w:val="240" w:hRule="atLeast"/>
          <w:cantSplit w:val="true"/>
        </w:trPr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операции          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 валюте платежа</w:t>
            </w:r>
          </w:p>
        </w:tc>
      </w:tr>
      <w:tr>
        <w:trPr>
          <w:trHeight w:val="240" w:hRule="atLeast"/>
          <w:cantSplit w:val="true"/>
        </w:trPr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ыб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915" w:type="dxa"/>
        <w:jc w:val="left"/>
        <w:tblInd w:w="4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5"/>
        <w:gridCol w:w="1084"/>
        <w:gridCol w:w="1386"/>
      </w:tblGrid>
      <w:tr>
        <w:trPr>
          <w:trHeight w:val="36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операции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 валюте платежа</w:t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   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3</Characters>
  <CharactersWithSpaces>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Федеральная таможенная служба</dc:creator>
  <dc:description/>
  <dc:language>en-US</dc:language>
  <cp:lastModifiedBy/>
  <dcterms:modified xsi:type="dcterms:W3CDTF">2011-10-30T13:55:00Z</dcterms:modified>
  <cp:revision>2</cp:revision>
  <dc:subject>Реестр</dc:subject>
  <dc:title>Реестр поступлений и выбытий средств во временном распоряжении по таможенным и иным платеж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