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Воскресенского муниципального района МО от 30.01.2009 N 31/3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м и сельским посел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Воскресенского муниципальн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БЮДЖЕТНЫХ КРЕДИ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2024"/>
        <w:gridCol w:w="1486"/>
        <w:gridCol w:w="2024"/>
        <w:gridCol w:w="1485"/>
        <w:gridCol w:w="1351"/>
        <w:gridCol w:w="1619"/>
        <w:gridCol w:w="1621"/>
        <w:gridCol w:w="1888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 xml:space="preserve">договора о    </w:t>
              <w:br/>
              <w:t>предоставлении</w:t>
              <w:br/>
              <w:t xml:space="preserve">бюджетного    </w:t>
              <w:br/>
              <w:t xml:space="preserve">кредита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бюджетного</w:t>
              <w:br/>
              <w:t xml:space="preserve">кредита 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>предоставления</w:t>
              <w:br/>
              <w:t xml:space="preserve">бюджетного    </w:t>
              <w:br/>
              <w:t xml:space="preserve">креди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возврата  </w:t>
              <w:br/>
              <w:t xml:space="preserve">(график   </w:t>
              <w:br/>
              <w:t xml:space="preserve">возврата  </w:t>
              <w:br/>
              <w:t>бюджетного</w:t>
              <w:br/>
              <w:t xml:space="preserve">кредита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погашения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  <w:br/>
              <w:t xml:space="preserve">процентов  </w:t>
              <w:br/>
              <w:t xml:space="preserve">за         </w:t>
              <w:br/>
              <w:t>пользование</w:t>
              <w:br/>
              <w:t xml:space="preserve">бюджетным  </w:t>
              <w:br/>
              <w:t xml:space="preserve">кредитом   </w:t>
              <w:br/>
              <w:t>(тыс. руб.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  <w:br/>
              <w:t xml:space="preserve">процентов  </w:t>
              <w:br/>
              <w:t xml:space="preserve">за         </w:t>
              <w:br/>
              <w:t>пользование</w:t>
              <w:br/>
              <w:t xml:space="preserve">бюджетным  </w:t>
              <w:br/>
              <w:t xml:space="preserve">кредитом   </w:t>
              <w:br/>
              <w:t>(тыс. руб.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>задолженности</w:t>
              <w:br/>
              <w:t xml:space="preserve">по основному </w:t>
              <w:br/>
              <w:t xml:space="preserve">долгу на     </w:t>
              <w:br/>
              <w:t xml:space="preserve">текущую дату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Органы местного самоуправления городского поселения Воскресенск Воскресенского района (Московская область)</dc:creator>
  <dc:description/>
  <dc:language>en-US</dc:language>
  <cp:lastModifiedBy/>
  <dcterms:modified xsi:type="dcterms:W3CDTF">2011-10-30T13:55:00Z</dcterms:modified>
  <cp:revision>2</cp:revision>
  <dc:subject>Реестр</dc:subject>
  <dc:title>Реестр предоставленных бюджетных кредитов бюджетам муниципальных образований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