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6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ИНВЕСТИЦИОННЫХ НАЛОГОВЫХ КРЕД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484"/>
        <w:gridCol w:w="1350"/>
        <w:gridCol w:w="1080"/>
        <w:gridCol w:w="945"/>
        <w:gridCol w:w="148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опла-  </w:t>
              <w:br/>
              <w:t xml:space="preserve">тельщика,   </w:t>
              <w:br/>
              <w:t xml:space="preserve">ИНН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местона-</w:t>
              <w:br/>
              <w:t>х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пре-  </w:t>
              <w:br/>
              <w:t xml:space="preserve">доставле- </w:t>
              <w:br/>
              <w:t>ния инвес-</w:t>
              <w:br/>
              <w:t>тиционного</w:t>
              <w:br/>
              <w:t>налогового</w:t>
              <w:br/>
              <w:t xml:space="preserve">креди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-</w:t>
              <w:br/>
              <w:t xml:space="preserve">писания  </w:t>
              <w:br/>
              <w:t xml:space="preserve">договора </w:t>
              <w:br/>
              <w:t>об инвес-</w:t>
              <w:br/>
              <w:t>тиционном</w:t>
              <w:br/>
              <w:t>налоговом</w:t>
              <w:br/>
              <w:t xml:space="preserve">кредит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,</w:t>
              <w:br/>
              <w:t xml:space="preserve">на ко- </w:t>
              <w:br/>
              <w:t xml:space="preserve">торый  </w:t>
              <w:br/>
              <w:t>предос-</w:t>
              <w:br/>
              <w:t xml:space="preserve">тавлен </w:t>
              <w:br/>
              <w:t xml:space="preserve">инвес- </w:t>
              <w:br/>
              <w:t>тицион-</w:t>
              <w:br/>
              <w:t>ный на-</w:t>
              <w:br/>
              <w:t>логовый</w:t>
              <w:br/>
              <w:t xml:space="preserve">креди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сего 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>обязатель-</w:t>
              <w:br/>
              <w:t xml:space="preserve">ства или  </w:t>
              <w:br/>
              <w:t xml:space="preserve">принятии  </w:t>
              <w:br/>
              <w:t xml:space="preserve">решения о </w:t>
              <w:br/>
              <w:t xml:space="preserve">его до-   </w:t>
              <w:br/>
              <w:t xml:space="preserve">срочном   </w:t>
              <w:br/>
              <w:t xml:space="preserve">прекраще- </w:t>
              <w:br/>
              <w:t xml:space="preserve">н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ая налоговая служба</dc:creator>
  <dc:description/>
  <dc:language>en-US</dc:language>
  <cp:lastModifiedBy/>
  <dcterms:modified xsi:type="dcterms:W3CDTF">2011-10-30T13:56:00Z</dcterms:modified>
  <cp:revision>2</cp:revision>
  <dc:subject>Реестр</dc:subject>
  <dc:title>Реестр предоставленных инвестиционных налоговых кредитов юрид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