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ной платы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485"/>
        <w:gridCol w:w="2026"/>
        <w:gridCol w:w="2025"/>
        <w:gridCol w:w="1890"/>
        <w:gridCol w:w="810"/>
        <w:gridCol w:w="202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отсроч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>предоставлена</w:t>
              <w:br/>
              <w:t xml:space="preserve">отсроч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б исполнении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администра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Н. Плеш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 по уплате арендной платы за пользование земельным участком, находящимся в муниципальной собственност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