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отсрочки по уплате арендн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Московской области или государ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 на которые не разграничена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ОТСРОЧЕК ПО УПЛАТЕ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0"/>
        <w:gridCol w:w="1485"/>
        <w:gridCol w:w="2026"/>
        <w:gridCol w:w="2025"/>
        <w:gridCol w:w="1890"/>
        <w:gridCol w:w="810"/>
        <w:gridCol w:w="202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Ф.И.О.      </w:t>
              <w:br/>
              <w:t xml:space="preserve">физического </w:t>
              <w:br/>
              <w:t xml:space="preserve">лиц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 xml:space="preserve">дата      </w:t>
              <w:br/>
              <w:t xml:space="preserve">договора  </w:t>
              <w:br/>
              <w:t xml:space="preserve">аренды    </w:t>
              <w:br/>
              <w:t>земельного</w:t>
              <w:br/>
              <w:t xml:space="preserve">участк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>предоставления</w:t>
              <w:br/>
              <w:t xml:space="preserve">отсроч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решения о     </w:t>
              <w:br/>
              <w:t>предоставлении</w:t>
              <w:br/>
              <w:t xml:space="preserve">отсрочк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     </w:t>
              <w:br/>
              <w:t xml:space="preserve">на который   </w:t>
              <w:br/>
              <w:t>предоставлена</w:t>
              <w:br/>
              <w:t xml:space="preserve">отсрочк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</w:t>
              <w:br/>
              <w:t xml:space="preserve">об исполнении </w:t>
              <w:br/>
              <w:t xml:space="preserve">обязательства </w:t>
              <w:br/>
              <w:t xml:space="preserve">или об отмене </w:t>
              <w:br/>
              <w:t xml:space="preserve">решения о     </w:t>
              <w:br/>
              <w:t>предоставлении</w:t>
              <w:br/>
              <w:t xml:space="preserve">отсроч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7</Characters>
  <CharactersWithSpaces>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Правительство Московской области</dc:creator>
  <dc:description/>
  <dc:language>en-US</dc:language>
  <cp:lastModifiedBy/>
  <dcterms:modified xsi:type="dcterms:W3CDTF">2011-10-30T13:56:00Z</dcterms:modified>
  <cp:revision>2</cp:revision>
  <dc:subject>Реестр</dc:subject>
  <dc:title>Реестр предоставленных отсрочек по уплате арендной платы за пользование земельными участками, находящимися в собственности Московской области или государственная собственность на которые не разгранич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