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отсрочки по уплате арендн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льзование 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й собственност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ехово-Зуево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ЫХ ОТСРОЧЕК ПО УПЛАТЕ АРЕНДНОЙ 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080"/>
        <w:gridCol w:w="1484"/>
        <w:gridCol w:w="2026"/>
        <w:gridCol w:w="2025"/>
        <w:gridCol w:w="1889"/>
        <w:gridCol w:w="945"/>
        <w:gridCol w:w="202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Ф.И.О.      </w:t>
              <w:br/>
              <w:t xml:space="preserve">физического </w:t>
              <w:br/>
              <w:t xml:space="preserve">лиц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КП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и дата    </w:t>
              <w:br/>
              <w:t xml:space="preserve">договора  </w:t>
              <w:br/>
              <w:t xml:space="preserve">аренды    </w:t>
              <w:br/>
              <w:t>земельного</w:t>
              <w:br/>
              <w:t xml:space="preserve">участка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>предоставления</w:t>
              <w:br/>
              <w:t xml:space="preserve">отсрочк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</w:t>
              <w:br/>
              <w:t xml:space="preserve">решения о     </w:t>
              <w:br/>
              <w:t>предоставлении</w:t>
              <w:br/>
              <w:t xml:space="preserve">отсрочки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,      </w:t>
              <w:br/>
              <w:t xml:space="preserve">на который   </w:t>
              <w:br/>
              <w:t>предоставлена</w:t>
              <w:br/>
              <w:t xml:space="preserve">отсрочк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тыс. </w:t>
              <w:br/>
              <w:t xml:space="preserve">руб.)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 </w:t>
              <w:br/>
              <w:t xml:space="preserve">об исполнении </w:t>
              <w:br/>
              <w:t xml:space="preserve">обязательства </w:t>
              <w:br/>
              <w:t xml:space="preserve">или об отмене </w:t>
              <w:br/>
              <w:t xml:space="preserve">решения о     </w:t>
              <w:br/>
              <w:t>предоставлении</w:t>
              <w:br/>
              <w:t xml:space="preserve">отсрочки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6</Characters>
  <CharactersWithSpaces>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13:56:00Z</dcterms:modified>
  <cp:revision>2</cp:revision>
  <dc:subject>Реестр</dc:subject>
  <dc:title>Реестр предоставленных отсрочек по уплате арендной платы за пользование земельными участками, находящимися в муниципальной собственности городского округа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