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Коломенского муниципального района МО от 06.08.2010 N 86/10СД, утвердившее Порядок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Коломенского муниципального район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обственность на которые не разграниче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485"/>
        <w:gridCol w:w="2026"/>
        <w:gridCol w:w="2025"/>
        <w:gridCol w:w="1890"/>
        <w:gridCol w:w="810"/>
        <w:gridCol w:w="202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отсроч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>предоставлена</w:t>
              <w:br/>
              <w:t xml:space="preserve">отсроч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б исполнении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3:55:00Z</dcterms:modified>
  <cp:revision>2</cp:revision>
  <dc:subject>Реестр</dc:subject>
  <dc:title>Реестр предоставленных отсрочек по уплате арендной платы за пользование земельными участками, находящимися в собственности Коломенского муниципального района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