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06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ОТСРОЧЕК, РАССРОЧЕК ПО У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 И СБ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351"/>
        <w:gridCol w:w="1350"/>
        <w:gridCol w:w="1619"/>
        <w:gridCol w:w="1351"/>
        <w:gridCol w:w="1080"/>
        <w:gridCol w:w="944"/>
        <w:gridCol w:w="1215"/>
        <w:gridCol w:w="148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, наи-  </w:t>
              <w:br/>
              <w:t xml:space="preserve">менование  </w:t>
              <w:br/>
              <w:t>организации</w:t>
              <w:br/>
              <w:t>или ФИО фи-</w:t>
              <w:br/>
              <w:t xml:space="preserve">зического  </w:t>
              <w:br/>
              <w:t xml:space="preserve">лица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местона- </w:t>
              <w:br/>
              <w:t>хождения,</w:t>
              <w:br/>
              <w:t xml:space="preserve">адрес    </w:t>
              <w:br/>
              <w:t>места жи-</w:t>
              <w:br/>
              <w:t xml:space="preserve">тель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пре- </w:t>
              <w:br/>
              <w:t>доставле-</w:t>
              <w:br/>
              <w:t xml:space="preserve">ния отс- </w:t>
              <w:br/>
              <w:t xml:space="preserve">рочки    </w:t>
              <w:br/>
              <w:t>(рассроч-</w:t>
              <w:br/>
              <w:t xml:space="preserve">ки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-  </w:t>
              <w:br/>
              <w:t>доставления</w:t>
              <w:br/>
              <w:t xml:space="preserve">отсрочки   </w:t>
              <w:br/>
              <w:t>(рассрочк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дата при-</w:t>
              <w:br/>
              <w:t xml:space="preserve">каза ФНС </w:t>
              <w:br/>
              <w:t xml:space="preserve">России,  </w:t>
              <w:br/>
              <w:t xml:space="preserve">решения  </w:t>
              <w:br/>
              <w:t xml:space="preserve">Управле- </w:t>
              <w:br/>
              <w:t xml:space="preserve">ния по   </w:t>
              <w:br/>
              <w:t xml:space="preserve">субъекту </w:t>
              <w:br/>
              <w:t xml:space="preserve">Россий-  </w:t>
              <w:br/>
              <w:t xml:space="preserve">ской Фе- </w:t>
              <w:br/>
              <w:t xml:space="preserve">де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,</w:t>
              <w:br/>
              <w:t xml:space="preserve">на ко- </w:t>
              <w:br/>
              <w:t xml:space="preserve">торый  </w:t>
              <w:br/>
              <w:t>предос-</w:t>
              <w:br/>
              <w:t>тавлена</w:t>
              <w:br/>
              <w:t>отсроч-</w:t>
              <w:br/>
              <w:t xml:space="preserve">ка     </w:t>
              <w:br/>
              <w:t xml:space="preserve">(рас-  </w:t>
              <w:br/>
              <w:t>срочка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всего </w:t>
              <w:br/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</w:t>
              <w:br/>
              <w:t xml:space="preserve">видам   </w:t>
              <w:br/>
              <w:t>налогов,</w:t>
              <w:br/>
              <w:t xml:space="preserve">в т.ч.  </w:t>
              <w:br/>
              <w:t>сумма(ы)</w:t>
              <w:br/>
              <w:t xml:space="preserve">пени    </w:t>
              <w:br/>
              <w:t xml:space="preserve">(руб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  <w:br/>
              <w:t>обязатель-</w:t>
              <w:br/>
              <w:t xml:space="preserve">ства или  </w:t>
              <w:br/>
              <w:t xml:space="preserve">принятии  </w:t>
              <w:br/>
              <w:t xml:space="preserve">решения о </w:t>
              <w:br/>
              <w:t xml:space="preserve">досрочном </w:t>
              <w:br/>
              <w:t xml:space="preserve">прекраще- </w:t>
              <w:br/>
              <w:t xml:space="preserve">нии его   </w:t>
              <w:br/>
              <w:t xml:space="preserve">действ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1</Characters>
  <CharactersWithSpaces>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Федеральная налоговая служба</dc:creator>
  <dc:description/>
  <dc:language>en-US</dc:language>
  <cp:lastModifiedBy/>
  <dcterms:modified xsi:type="dcterms:W3CDTF">2011-10-30T13:56:00Z</dcterms:modified>
  <cp:revision>2</cp:revision>
  <dc:subject>Реестр</dc:subject>
  <dc:title>Реестр предоставленных отсрочек, рассрочек по уплате налогов и сборов юридическим (физическим)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