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юста РФ от 03.03.2009 N 62, в котором приведена данная форма, вступил в силу с даты признания утратившим силу Постановления Правительства РФ от 02.02.1998 N 13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,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рытия 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ств иностр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лигиозных организа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ставительств иностранных религиозны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крытых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едставительств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_________________________ 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едставительств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 Факс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оссийской организации, при которой открыто  представ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деятельности представительст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руководителя (представителя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                    Адрес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места жительств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иностранных сотрудник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едставляемой иностранной религиоз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оисповедан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нах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(адрес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видетельства о регистр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причина закрытия представительст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внесения  сведений  в  реестр,  должность  и подпись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, внесшего сведения в реестр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2</Characters>
  <CharactersWithSpaces>2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Министерство юстиции Российской Федерации</dc:creator>
  <dc:description/>
  <dc:language>en-US</dc:language>
  <cp:lastModifiedBy/>
  <dcterms:modified xsi:type="dcterms:W3CDTF">2011-10-30T13:56:00Z</dcterms:modified>
  <cp:revision>2</cp:revision>
  <dc:subject>Реестр</dc:subject>
  <dc:title>Реестр представительств иностранных религиозных организаций, открытых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