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х на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ключением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, из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налоговую служ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приема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правах на объекты не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за исключением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едеральной регистрационной службы по _______________________ направляет в Управление ФНС России по _________________________________ сведения, содержащиеся в Едином государственном реестре прав о недвижимом имуществе и сделок с ним, в соответствии с Порядком представления сведений о зарегистрированных правах на объекты недвижимого имущества, за исключением земельных участков, за период с __________ п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тверждения достоверности информации прилагается реестр реквизитов архивных фай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889"/>
        <w:gridCol w:w="1890"/>
        <w:gridCol w:w="202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>архивного</w:t>
              <w:br/>
              <w:t xml:space="preserve">файла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создания   </w:t>
              <w:br/>
              <w:t xml:space="preserve">архивного  </w:t>
              <w:br/>
              <w:t xml:space="preserve">файла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>архивир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</w:t>
              <w:br/>
              <w:t>архивирования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 Количество м/н          Количество ф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ДАНО"                         "ПРИНЯ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едеральной            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.о.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007 г.                           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ечатано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отправ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регистрационная служба~Федеральная налогов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приема сведений о зарегистрированных правах на объекты недвижимого имущества, за исключением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