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иповая межотраслевая форма N СП-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сентября 1997 г. N 6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ЕЕСТР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ПРИЕМА ЗЕРНА И ДРУГОЙ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</w:t>
      </w:r>
      <w:r>
        <w:rPr/>
        <w:t>ПРОДУКЦИИ                       │  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</w:t>
      </w:r>
      <w:r>
        <w:rPr/>
        <w:t>Форма по ОКУД │032500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┬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Дата составления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┴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я _______________________________________ по ОКП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деление (участок) _____________________________________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ок _____________________________________________________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клад ___________________________________________________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лучатель ______________________________________________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Код синтетического и аналитического учета (дебет)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льтура, сорт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именова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674"/>
        <w:gridCol w:w="811"/>
        <w:gridCol w:w="674"/>
        <w:gridCol w:w="811"/>
        <w:gridCol w:w="675"/>
        <w:gridCol w:w="809"/>
        <w:gridCol w:w="811"/>
        <w:gridCol w:w="809"/>
        <w:gridCol w:w="811"/>
        <w:gridCol w:w="809"/>
        <w:gridCol w:w="810"/>
      </w:tblGrid>
      <w:tr>
        <w:trPr>
          <w:trHeight w:val="240" w:hRule="atLeast"/>
          <w:cantSplit w:val="true"/>
        </w:trPr>
        <w:tc>
          <w:tcPr>
            <w:tcW w:w="931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правитель (бригада, отделение), наименование, код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реес-</w:t>
              <w:br/>
              <w:t xml:space="preserve">тра  </w:t>
              <w:br/>
              <w:t xml:space="preserve">(пу- </w:t>
              <w:br/>
              <w:t xml:space="preserve">тев- </w:t>
              <w:br/>
              <w:t xml:space="preserve">ки)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-</w:t>
              <w:br/>
              <w:t xml:space="preserve">са, </w:t>
              <w:br/>
              <w:t xml:space="preserve">кг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реес-</w:t>
              <w:br/>
              <w:t xml:space="preserve">тра  </w:t>
              <w:br/>
              <w:t xml:space="preserve">(пу- </w:t>
              <w:br/>
              <w:t xml:space="preserve">тев- </w:t>
              <w:br/>
              <w:t xml:space="preserve">ки)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-</w:t>
              <w:br/>
              <w:t xml:space="preserve">са, </w:t>
              <w:br/>
              <w:t xml:space="preserve">кг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реес-</w:t>
              <w:br/>
              <w:t xml:space="preserve">тра  </w:t>
              <w:br/>
              <w:t xml:space="preserve">(пу- </w:t>
              <w:br/>
              <w:t xml:space="preserve">тев- </w:t>
              <w:br/>
              <w:t xml:space="preserve">ки)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-</w:t>
              <w:br/>
              <w:t xml:space="preserve">са, </w:t>
              <w:br/>
              <w:t xml:space="preserve">кг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реес-</w:t>
              <w:br/>
              <w:t xml:space="preserve">тра  </w:t>
              <w:br/>
              <w:t xml:space="preserve">(пу- </w:t>
              <w:br/>
              <w:t xml:space="preserve">тев- </w:t>
              <w:br/>
              <w:t xml:space="preserve">ки)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- </w:t>
              <w:br/>
              <w:t xml:space="preserve">са,  </w:t>
              <w:br/>
              <w:t xml:space="preserve">кг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реес-</w:t>
              <w:br/>
              <w:t xml:space="preserve">тра  </w:t>
              <w:br/>
              <w:t xml:space="preserve">(пу- </w:t>
              <w:br/>
              <w:t xml:space="preserve">тев- </w:t>
              <w:br/>
              <w:t xml:space="preserve">ки)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- </w:t>
              <w:br/>
              <w:t xml:space="preserve">са,  </w:t>
              <w:br/>
              <w:t xml:space="preserve">кг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реес-</w:t>
              <w:br/>
              <w:t xml:space="preserve">тра  </w:t>
              <w:br/>
              <w:t xml:space="preserve">(пу- </w:t>
              <w:br/>
              <w:t xml:space="preserve">тев- </w:t>
              <w:br/>
              <w:t xml:space="preserve">ки)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- </w:t>
              <w:br/>
              <w:t xml:space="preserve">са,  </w:t>
              <w:br/>
              <w:t xml:space="preserve">кг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боротная сторона формы N СП-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Отправитель (бригада, отделение), наименование, код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┬──────────┬──────────┬──────────┬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─┼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┬────┼─────┬────┼─────┬────┼─────┬────┼─────┬────┼─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омер  │мас-│номер│мас-│номер│мас-│номер│мас-│номер│мас-│номер│мас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еестра │са, │реес-│са, │реес-│са, │реес-│са, │реес-│са, │реес-│са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утевки)│кг  │тра  │кг  │тра  │кг  │тра  │кг  │тра  │кг  │тра  │кг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│</w:t>
      </w:r>
      <w:r>
        <w:rPr/>
        <w:t>(пу- │    │(пу- │    │(пу- │    │(пу- │    │(пу-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│</w:t>
      </w:r>
      <w:r>
        <w:rPr/>
        <w:t>тев- │    │тев- │    │тев- │    │тев- │    │тев-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│</w:t>
      </w:r>
      <w:r>
        <w:rPr/>
        <w:t>ки)  │    │ки)  │    │ки)  │    │ки)  │    │ки)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┼─────┼────┼─────┼────┼─────┼────┼─────┼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│     │    │     │    │     │    │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┼─────┼────┼─────┼────┼─────┼────┼─────┼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│     │    │     │    │     │    │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┼─────┼────┼─────┼────┼─────┼────┼─────┼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│     │    │     │    │     │    │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┼─────┼────┼─────┼────┼─────┼────┼─────┼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│     │    │     │    │     │    │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┼─────┼────┼─────┼────┼─────┼────┼─────┼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│     │    │     │    │     │    │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┼────┼─────┼────┼─────┼────┼─────┼────┼─────┼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того     │    │  x  │    │  x  │    │  x  │    │  x  │    │  x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├────┼─────┼────┼─────┼────┼─────┼────┼─────┼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Цена,     │    │  x  │    │  x  │    │  x  │    │  x  │    │  x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уб. коп. ├────┼─────┼────┼─────┼────┼─────┼────┼─────┼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умма,    │    │  x  │    │  x  │    │  x  │    │  x  │    │  x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уб. коп. ├────┼─────┼────┼─────┼────┼─────┼────┼─────┼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д синте-│    │     │    │     │    │     │    │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ического │    │     │    │     │    │     │    │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 аналити-│    │     │    │     │    │     │    │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ческого   │    │     │    │     │    │     │    │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ета     │    │     │    │     │    │     │    │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кредит)  └────┴─────┴────┴─────┴────┴─────┴────┴─────┴────┴─────┴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документ N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лицо ___________   _________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должность     подпись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"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8</Words>
  <Characters>4807</Characters>
  <CharactersWithSpaces>40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6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3:56:00Z</dcterms:modified>
  <cp:revision>2</cp:revision>
  <dc:subject>Реестр</dc:subject>
  <dc:title>Реестр приема зерна и другой продукции. Типовая межотраслевая форма № СП-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