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ЕСТР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ПРИЕМА ЗЕРНА ОТ ВОДИТЕЛЯ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к ____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_________________________________ по СОЕ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            Марка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тракторист)         автомашины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 (трактора) ____________ Гаражный номер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3645"/>
        <w:gridCol w:w="809"/>
        <w:gridCol w:w="946"/>
        <w:gridCol w:w="1754"/>
      </w:tblGrid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талонов</w:t>
              <w:br/>
              <w:t>комбай-</w:t>
              <w:br/>
              <w:t xml:space="preserve">нера,  </w:t>
              <w:br/>
              <w:t xml:space="preserve">пере-  </w:t>
              <w:br/>
              <w:t xml:space="preserve">данных </w:t>
              <w:br/>
              <w:t xml:space="preserve">весов- </w:t>
              <w:br/>
              <w:t xml:space="preserve">щику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культуры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л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приня-</w:t>
              <w:br/>
              <w:t xml:space="preserve">то    </w:t>
              <w:br/>
              <w:t>зерна,</w:t>
              <w:br/>
              <w:t xml:space="preserve">кг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 xml:space="preserve">заведующего </w:t>
              <w:br/>
              <w:t xml:space="preserve">током       </w:t>
              <w:br/>
              <w:t>(весовщика),</w:t>
              <w:br/>
              <w:t xml:space="preserve">принявшего  </w:t>
              <w:br/>
              <w:t xml:space="preserve">зерн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СП-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3375" w:type="dxa"/>
        <w:jc w:val="left"/>
        <w:tblInd w:w="5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84"/>
        <w:gridCol w:w="107"/>
        <w:gridCol w:w="838"/>
        <w:gridCol w:w="483"/>
        <w:gridCol w:w="293"/>
        <w:gridCol w:w="343"/>
        <w:gridCol w:w="635"/>
      </w:tblGrid>
      <w:tr>
        <w:trPr>
          <w:trHeight w:val="1080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талонов</w:t>
              <w:br/>
              <w:t>комбай-</w:t>
              <w:br/>
              <w:t xml:space="preserve">нера,  </w:t>
              <w:br/>
              <w:t xml:space="preserve">пере-  </w:t>
              <w:br/>
              <w:t xml:space="preserve">данных </w:t>
              <w:br/>
              <w:t xml:space="preserve">весов- </w:t>
              <w:br/>
              <w:t xml:space="preserve">щику   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культуры         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ля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приня-</w:t>
              <w:br/>
              <w:t xml:space="preserve">то    </w:t>
              <w:br/>
              <w:t>зерна,</w:t>
              <w:br/>
              <w:t xml:space="preserve">кг   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 xml:space="preserve">заведующего </w:t>
              <w:br/>
              <w:t xml:space="preserve">током       </w:t>
              <w:br/>
              <w:t>(весовщика),</w:t>
              <w:br/>
              <w:t xml:space="preserve">принявшего  </w:t>
              <w:br/>
              <w:t xml:space="preserve">зерн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8</Characters>
  <CharactersWithSpaces>1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56:00Z</dcterms:modified>
  <cp:revision>2</cp:revision>
  <dc:subject>Реестр</dc:subject>
  <dc:title>Реестр приема зерна от водителя. Типовая межотраслевая форма № СП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