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ЕСТР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ПРИЕМА ЗЕРНА ВЕСОВЩИКОМ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(участок) 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к ____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клад __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равитель 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ультура, сорт 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675"/>
        <w:gridCol w:w="1216"/>
        <w:gridCol w:w="674"/>
        <w:gridCol w:w="676"/>
        <w:gridCol w:w="809"/>
        <w:gridCol w:w="541"/>
        <w:gridCol w:w="675"/>
        <w:gridCol w:w="405"/>
        <w:gridCol w:w="405"/>
        <w:gridCol w:w="404"/>
        <w:gridCol w:w="405"/>
        <w:gridCol w:w="405"/>
        <w:gridCol w:w="406"/>
        <w:gridCol w:w="405"/>
        <w:gridCol w:w="405"/>
        <w:gridCol w:w="404"/>
        <w:gridCol w:w="405"/>
        <w:gridCol w:w="808"/>
      </w:tblGrid>
      <w:tr>
        <w:trPr>
          <w:trHeight w:val="240" w:hRule="atLeast"/>
          <w:cantSplit w:val="true"/>
        </w:trPr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>водителя</w:t>
              <w:br/>
              <w:t>(тракто-</w:t>
              <w:br/>
              <w:t xml:space="preserve">риста)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аши-</w:t>
              <w:br/>
              <w:t>на (трак-</w:t>
              <w:br/>
              <w:t xml:space="preserve">тор)     </w:t>
            </w:r>
          </w:p>
        </w:tc>
        <w:tc>
          <w:tcPr>
            <w:tcW w:w="60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кг           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води-</w:t>
              <w:br/>
              <w:t>теля,</w:t>
              <w:br/>
              <w:t>сдав-</w:t>
              <w:br/>
              <w:t xml:space="preserve">шего </w:t>
              <w:br/>
              <w:t>зерно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</w:t>
              <w:br/>
              <w:t>ест-</w:t>
              <w:br/>
              <w:t xml:space="preserve">ра  </w:t>
              <w:br/>
              <w:t xml:space="preserve">во- </w:t>
              <w:br/>
              <w:t xml:space="preserve">ди- </w:t>
              <w:br/>
              <w:t>тел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ло-</w:t>
              <w:br/>
              <w:t xml:space="preserve">нов  </w:t>
              <w:br/>
              <w:t xml:space="preserve">ком- </w:t>
              <w:br/>
              <w:t xml:space="preserve">бай- </w:t>
              <w:br/>
              <w:t xml:space="preserve">нера </w:t>
              <w:br/>
              <w:t>(бун-</w:t>
              <w:br/>
              <w:t xml:space="preserve">ке-  </w:t>
              <w:br/>
              <w:t xml:space="preserve">рис- </w:t>
              <w:br/>
              <w:t xml:space="preserve">та)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я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-</w:t>
              <w:br/>
              <w:t xml:space="preserve">р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  </w:t>
            </w:r>
          </w:p>
        </w:tc>
        <w:tc>
          <w:tcPr>
            <w:tcW w:w="404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масса нетто по </w:t>
              <w:br/>
              <w:t xml:space="preserve">комбайнерам (Фамилия и.о.) 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- </w:t>
              <w:br/>
              <w:t>раж-</w:t>
              <w:br/>
              <w:t xml:space="preserve">ный </w:t>
              <w:br/>
              <w:t xml:space="preserve">но- </w:t>
              <w:br/>
              <w:t xml:space="preserve">мер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СП-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┬─────────┬──────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омер     │Фамилия,│Автомаши-│                 Масса, кг                  │По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┬────┤</w:t>
      </w:r>
      <w:r>
        <w:rPr/>
        <w:t>имя,    │на (трак-├────────────────────────────────────────────┤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- │тало-│поля│отчество│тор)     │   в том числе масса нетто по комбайнерам   │во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т-│нов  │    │водителя├────┬────┤               (Фамилия и.о.)               │тел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  │ком- │    │(тракто-│мар-│га- ├─────┬───┬────┬──┬──┬──┬──┬──┬──┬──┬──┬──┬──┤сда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- │бай- │    │риста)  │ка  │раж-│брут-│та-│нет-│  │  │  │  │  │  │  │  │  │  │ш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- │нера │    │        │    │ный │то   │ра │то  │  │  │  │  │  │  │  │  │  │  │зер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я│(бун-│    │        │    │но- │     │   │  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е-  │    │        │    │мер │     │   │  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ис- │    │        │    │    │     │   │  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а)  │    │        │    │    │     │   │  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┼────┼────────┼────┼────┼─────┼───┼──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2  │ 3  │   4    │ 5  │ 6  │  7  │ 8 │  9 │10│11│12│13│14│15│16│17│18│19│ 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┼────┼────────┼────┼────┼─────┼───┼──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│        │    │    │     │   │  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┼────┼────────┼────┼────┼─────┼───┼──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│        │    │    │     │   │  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┼────┼────────┼────┼────┼─────┼───┼──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│        │    │    │     │   │  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┼────┼────────┼────┼────┼─────┼───┼──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│        │    │    │     │   │  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┼────┼────────┼────┼────┼─────┼───┼──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│        │    │    │     │   │  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┴────┴────────┴────┴────┴─────┴───┼────┼──┼──┼──┼──┼──┼──┼──┼──┼──┼──┼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синтети-                    Итого за день│  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еского и          ┌───┐                     ├────┼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налитичес-   дебет│   │           цена, руб.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го учета:        ├───┤                 коп.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кредит│   │          сумма, руб.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┘                 </w:t>
      </w:r>
      <w:r>
        <w:rPr/>
        <w:t>коп.└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нял 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овщик _______ _____________ током (весовщик) 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  расшифровка                   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и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4</Characters>
  <CharactersWithSpaces>4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56:00Z</dcterms:modified>
  <cp:revision>2</cp:revision>
  <dc:subject>Реестр</dc:subject>
  <dc:title>Реестр приема зерна весовщиком. Типовая межотраслевая форма № СП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