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ункционального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финансов г. Москвы (мос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казначейства и финансово-казначе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) с акционерным коммерческим "Москов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банком - банком Москвы" (открыт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е общество) по выполнению п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я правительства москвы от 9 июля 2002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518-ПП "О совершенствовании системы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нения городских заказов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ОТ ____ N __ ПРИНЯТЫХ АККРЕДИТ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ОПОЛУЧАТЕЛЕЙ, ПОДЛЕЖАЩИХ ОПЛАТЕ С ТЕКУ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А N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619"/>
        <w:gridCol w:w="2430"/>
        <w:gridCol w:w="1756"/>
        <w:gridCol w:w="1485"/>
        <w:gridCol w:w="1080"/>
        <w:gridCol w:w="1618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аккредитив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аккредити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счет     </w:t>
              <w:br/>
              <w:t xml:space="preserve">и наименование   </w:t>
              <w:br/>
              <w:t>бюджетополучател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 </w:t>
              <w:br/>
              <w:t xml:space="preserve">средст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счета     </w:t>
              <w:br/>
              <w:t>получателя</w:t>
              <w:br/>
              <w:t xml:space="preserve">средст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латеж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  <w:br/>
              <w:t>аккредитив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 Ф.И.О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 Ф.И.О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Департамент финансов г. Москвы</dc:creator>
  <dc:description/>
  <dc:language>en-US</dc:language>
  <cp:lastModifiedBy/>
  <dcterms:modified xsi:type="dcterms:W3CDTF">2011-10-30T13:56:00Z</dcterms:modified>
  <cp:revision>2</cp:revision>
  <dc:subject>Реестр</dc:subject>
  <dc:title>Реестр принятых аккредитивов бюджетополучателей, подлежащих оплате с текуще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