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9.09.2008 N 98н, в котором приведена данная форма, вступает в силу с 1 января 2009 (за исключением отдельных положений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8 г. N 9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ятых на учет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орган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  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 бюджетных средств 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1. Бюджет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──────┬─────────────────────────────────────────────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│Код валюты по │                 Сумма на текущий финансовый год                  │  Сумм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БК│      ОКВ     │                                                                  │  план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├────┬────┬────┬────┬───┬────┬────┬────┬─────┬─────┬────┬─────┬────┼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│</w:t>
      </w:r>
      <w:r>
        <w:rPr/>
        <w:t>ян- │фев-│март│ап- │май│июнь│июль│ав- │сен- │ок-  │но- │де-  │ито-│первый│втор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│</w:t>
      </w:r>
      <w:r>
        <w:rPr/>
        <w:t>варь│раль│    │рель│   │    │    │густ│тябрь│тябрь│ябрь│кабрь│го  │ год  │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────┼────┼────┼────┼────┼───┼────┼────┼────┼─────┼─────┼────┼─────┼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│      2       │ 3  │ 4  │ 5  │ 6  │ 7 │ 8  │ 9  │ 10 │  11 │ 12  │ 13 │ 14  │ 15 │  16  │  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┴──────────────┴────┴────┴────┴────┴───┴────┴────┴────┴─────┴─────┴────┴─────┴────┴──────┴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участника бюджетного процесса _____________     Код по Сводному реестру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┬────┬────┬────┬────┬───┬────┬────┬────┬─────┬─────┬────┬─────┬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┼────┼────┼────┼───┼────┼────┼────┼─────┼─────┼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┼────┼────┼────┼───┼────┼────┼────┼─────┼─────┼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┼────┼────┼────┼───┼────┼────┼────┼─────┼─────┼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коду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БК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┼────┼────┼────┼────┼───┼────┼────┼────┼─────┼─────┼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по участнику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ого процесса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───┼────┼────┼────┼───┼────┼────┼────┼─────┼─────┼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сего │    │    │    │    │   │    │    │    │     │     │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┴────┴────┴────┴───┴────┴────┴────┴─────┴─────┴────┴─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Обязательства 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──────┬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│Код валюты по │                 Сумма на текущий финансовый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БК│      ОКВ     ├────┬────┬────┬────┬───┬────┬────┬────┬─────┬─────┬────┬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│</w:t>
      </w:r>
      <w:r>
        <w:rPr/>
        <w:t>ян- │фев-│март│ап- │май│июнь│июль│ав- │сен- │ок-  │но- │де-  │и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│</w:t>
      </w:r>
      <w:r>
        <w:rPr/>
        <w:t>варь│раль│    │рель│   │    │    │густ│тябрь│тябрь│ябрь│кабрь│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────┼────┼────┼────┼────┼───┼────┼────┼────┼─────┼─────┼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│      2       │ 3  │ 4  │ 5  │ 6  │ 7 │ 8  │ 9  │ 10 │  11 │ 12  │ 13 │ 14  │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┴──────────────┴────┴────┴────┴────┴───┴────┴────┴────┴─────┴─────┴────┴─────┴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участника бюджетного процесса _________  Код по Сводному реестру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┬────┬────┬────┬────┬───┬────┬────┬────┬─────┬─────┬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┼────┼────┼────┼───┼────┼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┼────┼────┼────┼───┼────┼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┼────┼────┼────┼───┼────┼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коду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БК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┼────┼────┼────┼────┼───┼────┼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по участнику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ого процесса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───┼────┼────┼────┼───┼────┼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сего │    │    │    │    │   │    │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┴────┴────┴────┴───┴────┴────┴────┴─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 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омер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сего стра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601</Characters>
  <CharactersWithSpaces>6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финансов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принятых на учет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