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торговли продоволь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одовольственными тов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НЫХ И АННУЛИРОВАННЫХ РАЗ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ТОРГОВЛИ ПРОДОВОЛЬ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ПРОДОВОЛЬСТВЕННЫМИ ТОВА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484"/>
        <w:gridCol w:w="1350"/>
        <w:gridCol w:w="1215"/>
        <w:gridCol w:w="1215"/>
        <w:gridCol w:w="1080"/>
        <w:gridCol w:w="946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разреш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пис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юр.</w:t>
              <w:br/>
              <w:t xml:space="preserve">лица,    </w:t>
              <w:br/>
              <w:t xml:space="preserve">Ф.И.О.   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номер  </w:t>
              <w:br/>
              <w:t>реш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об-</w:t>
              <w:br/>
              <w:t>новл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номер  </w:t>
              <w:br/>
              <w:t>реш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дачи </w:t>
              <w:br/>
              <w:t>разре-</w:t>
              <w:br/>
              <w:t xml:space="preserve">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остановленных и аннулированных разрешений на право торговли продовольственными и непродовольственными товарами (приложение к положению о порядке выдачи разрешений на право торговли продовольственными и непродовольственными товарами на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