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продавц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9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485"/>
        <w:gridCol w:w="2159"/>
        <w:gridCol w:w="1621"/>
        <w:gridCol w:w="2159"/>
        <w:gridCol w:w="2160"/>
        <w:gridCol w:w="2026"/>
        <w:gridCol w:w="1079"/>
        <w:gridCol w:w="1485"/>
        <w:gridCol w:w="1891"/>
        <w:gridCol w:w="1079"/>
        <w:gridCol w:w="1484"/>
        <w:gridCol w:w="1891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жительства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</w:t>
              <w:br/>
              <w:t xml:space="preserve">документа,  </w:t>
              <w:br/>
              <w:t>удостоверяющего</w:t>
              <w:br/>
              <w:t xml:space="preserve">личность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записи о  </w:t>
              <w:br/>
              <w:t>государственной</w:t>
              <w:br/>
              <w:t>регистрации ИП,</w:t>
              <w:br/>
              <w:t xml:space="preserve">данные    </w:t>
              <w:br/>
              <w:t xml:space="preserve">документа,  </w:t>
              <w:br/>
              <w:t>подтверждающего</w:t>
              <w:br/>
              <w:t xml:space="preserve">внесение   </w:t>
              <w:br/>
              <w:t xml:space="preserve">сведений   </w:t>
              <w:br/>
              <w:t xml:space="preserve">в ЕГРИП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документа,  </w:t>
              <w:br/>
              <w:t>подтверждающего</w:t>
              <w:br/>
              <w:t xml:space="preserve">ведение    </w:t>
              <w:br/>
              <w:t>крестьянского,</w:t>
              <w:br/>
              <w:t xml:space="preserve">фермерского  </w:t>
              <w:br/>
              <w:t xml:space="preserve">хозяйства   </w:t>
              <w:br/>
              <w:t>(для физ. лиц)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юридического </w:t>
              <w:br/>
              <w:t xml:space="preserve">лица или ИП, </w:t>
              <w:br/>
              <w:t xml:space="preserve">с которым  </w:t>
              <w:br/>
              <w:t xml:space="preserve">заключен   </w:t>
              <w:br/>
              <w:t xml:space="preserve">договор о  </w:t>
              <w:br/>
              <w:t>предоставлении</w:t>
              <w:br/>
              <w:t xml:space="preserve">торгового  </w:t>
              <w:br/>
              <w:t xml:space="preserve">места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нагрудная карточка   </w:t>
              <w:br/>
              <w:t xml:space="preserve">продавца           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чка продавца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>и ном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действ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>и номер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действ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 </w:t>
              <w:br/>
              <w:t xml:space="preserve">Александр  </w:t>
              <w:br/>
              <w:t>Александрович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Орел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5400 </w:t>
              <w:br/>
              <w:t xml:space="preserve">N 123456,   </w:t>
              <w:br/>
              <w:t>выдан Заводским</w:t>
              <w:br/>
              <w:t xml:space="preserve">РОВД г. Орл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Ф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6      </w:t>
              <w:br/>
              <w:t>Свид-во о гос.</w:t>
              <w:br/>
              <w:t xml:space="preserve">регистрации  </w:t>
              <w:br/>
              <w:t xml:space="preserve">N __________ </w:t>
              <w:br/>
              <w:t>от __ ___ __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П "Рынок"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 xml:space="preserve">012  </w:t>
              <w:br/>
              <w:t xml:space="preserve">N 33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05.201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25.05.2010 </w:t>
              <w:br/>
              <w:t>по 25.05.20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 xml:space="preserve">001  </w:t>
              <w:br/>
              <w:t xml:space="preserve">N 256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05.201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25.05.2010 </w:t>
              <w:br/>
              <w:t>по 25.05.2011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2</Characters>
  <CharactersWithSpaces>1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Алимов С.А.</dc:creator>
  <dc:description/>
  <dc:language>en-US</dc:language>
  <cp:lastModifiedBy/>
  <dcterms:modified xsi:type="dcterms:W3CDTF">2011-10-30T13:56:00Z</dcterms:modified>
  <cp:revision>2</cp:revision>
  <dc:subject>Реестр</dc:subject>
  <dc:title>Реестр продавцов на рынк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